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 copy  of  the readquick() and  readpcb() functio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directly into the TriDoor package.  They are supplied 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ference for creating your own BBS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 information on  creating  door support  functi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TriDoor documentation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 * * * * * * *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qui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ads a users stats from the file DORINFO1.DEF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if there was an error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2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2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 readqui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arch(mainpath+'DORINFO1.DEF','')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(deffile,mainpath+'DORINFO1.D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(def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op := 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ln(deffile,fi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iller[4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0' : stats.compor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: stats.comport := C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' : stats.comport := CO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3' : stats.comport := COM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4' : stats.comport := CO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stats.com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fi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work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wor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fi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fi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(deffile,stats.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de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name := work1 + ' ' + wo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1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2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:= length(stats.com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loop2&lt;loop) and (ord(stats.comstr[loop2+1]) &lt;&gt; 3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2 := loop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1 := work1 + stats.comstr[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(work1,stats.real_baud,lo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= 1 then stats.ansi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stats.ansi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pos('BAUD',stats.com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i +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1 := copy(stats.comstr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ork1[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' : stats.comp_parity :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' : stats.comp_parity :=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O' : stats.comp_parity :=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' : stats.comp_parity :=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' : stats.comp_parity :=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(copy(stats.comstr,i + 3,1),loop,loo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comp_dbits :=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(copy(stats.comstr,i + 5,1),loop,loo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comp_sbits :=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quic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quic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{ readqui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 * * * * * * *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c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function will get all crucial information from the PCBoar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CBOARD.SYS file, directed to by &lt;mainpath&gt;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file : file of pcbread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ec  : pcbread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{ readp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arch( mainpath+'PCBOARD.SYS', '' )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( deffile, mainpath+'PCBOARD.SYS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( def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 deffile, def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 def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('  ',defrec.name)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.name := copy(defrec.name,1,pos('  ',defrec.name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tats.name := defrec.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str := copy(defrec.baud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(' ',tempstr)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str := copy( tempstr, 1, pos(' ',tempstr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(tempstr,stats.lock_baud,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str := copy(defrec.baud,6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(' ',tempstr)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str := copy( tempstr, 1, pos(' ',tempstr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case(tempstr) = 'LOCA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real_bau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lock_bau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val(tempstr,stats.real_baud,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time := defrec.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efrec.co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0' : stats.compor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: stats.comport := C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' : stats.comport := CO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3' : stats.comport := COM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4' : stats.comport := CO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ats.lock_baud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.comstr := strg(stats.lock_baud)+',N,8,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tats.comstr := strg(stats.real_baud)+'N,8,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rec.ansi = 1) then stats.ansi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stats.ansi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comp_parity :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comp_sbit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comp_dbits :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pcb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pcb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{ readp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 * * * * * * *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