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 is formatted for 5 1/2" b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2" paper.  I chose this format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manual could be easily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hree-ring binder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 with your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cut the pages along th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on each page ("|","+" and "-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ch your own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ard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 U R B O   S C R E E N W O R K 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ris Lin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(C) 1986           Chris Lin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(C) 1986           Chris Lin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LICENSE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product is copyr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served by Chris Lind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SCREENWORKS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modified version of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.  The demonstration version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WORKS is fully functional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wo (2) screen im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porated into a collat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URBO SCREENWORKS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and wish to own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on the following pag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is Lin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221 W. Washingto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waukee, WI   53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receipt of the registratio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5.00, I will supply you with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 version of 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nde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cir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tration version of 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among Turbo Pascal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cal is a trademark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SCREENWORKS OWN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receive a fully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of TURBO SCREEN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ill out the order form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it with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 Lin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21 W. Washingto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waukee, WI   53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Your copy of TURBO SCREENWOR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gistered to the name suppl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ob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tration version of TURBO SCREEN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MAGES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SCREENWORKS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- EDIT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- FILE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- COLLATE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- HELP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- NEW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- QUIT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FILLSCREEN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EDIT KEY GUIDE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SCREENWORKS is a too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for the Turbo Pascal enthusi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designed to minimize th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design and manage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ed in your pascal program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you design and manage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WORKS can be used for data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isplay or anything els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.  Simply put, 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eves you of the tedium of scree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nagement and provide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means for the rapid and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f screens throughout you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development can be broken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simple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Screen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cre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Screen co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eveloping an application,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of screen images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redient in the success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, it represent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your program and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that appear on the displa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purpose, be easy to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ing to the eye.  Therefor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part in the design of any s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is the design and act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creen images.  The best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ning are undoubtedly pencil an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application has been pla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know what screen imag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when and where, thei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can begin. 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with TURBO SCREENWOR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because it places the fu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your disposal for develop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mages.  With TURBO SCREEN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work on screen images at th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or full screen level.  As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is completed, you save it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ll of the screen im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, they must all be gath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data file using the coll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ation is easy and involves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ial addition of each screen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llate file.  Once the proce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, you are then read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FILLSCREEN procedu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to display or over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mages create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screen images are all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disk file, the speed at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mage is transferred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eavily dependant upon disk I/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viously, screen im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 faster with system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.  However, the advantag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k for the storage of screen im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can create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mages and overlays as you w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ry about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discussing how to us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WORKS to develop screen im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best to first define just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mage is, and what it can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imple terms, a screen image i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ppears on the display unit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ystem unit.  Far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s that it also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between the us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A screen image can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display of 25 lines and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just a portion of it.  Also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all by itself or "on top of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previously displayed.  Whe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"on top of" another ima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as an overlay.  Us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s can have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  For example, 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ppear upon request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WORKS were designed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URBO SCREENWORKS.  Whil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ue" windowing system, 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produce window effects tha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 of professionalism and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pascal programs with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effort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MONSTRATION OF 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monstration program,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 have been provided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URBO SCREENWORKS can do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t using the FILLSCRE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s a list of the files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up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.COM  - Compiled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.PAS  - The source cod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.SDT  - The collate fil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E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1.DTP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1.DTA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2.DTP - |    Individual 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2.DTA - |    contained in the 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3.DTP - |--  files listed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3.DTA - |    DE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4.DTP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4.DTA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5.DTP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6.DTA 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following instruction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tration program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Make sure the files, DEMO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.SDT resid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ype "DEMO" next to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run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use TURBO SCREENWORK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ividual screen image fi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overlays are created and used.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of the screen image fil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 demonstration collat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btained by using the FILE-DI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one of the files, use the FIL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examine the collat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ll of the individ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by opening the colla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EMO'.  To open the file, use the COL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command.  To preview its cont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LATE-PRE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experiment with or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EMO' screen files provided and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.PAS, you will have to erase 'DEMO.ST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'DEMO.STD' before col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screen files into a col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'DEMO.'  The individual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ust be colla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create some 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and add them to the 'DEMO' 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using the COLATE-ADD comman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alter DEMO.PAS to utiliz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mages you have added to the 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SCREENWORKS uses a pop-up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ed system similar to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lar spreadsheet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ly.  Choosing a command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as pressing the right or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on the numeric keypad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command.  Af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has been highlighted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y pressing the return ke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 means of executing 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mply press the ke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letter of the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"Q" key (Q = QUIT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is showing will terminat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WORKS and return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SCREENWORKS uses three menus 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hrough the process of cre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and preparing collated file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hree menus are acc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most or MAIN menu, each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ised of related commands.  Whe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wo sub-menus, pressing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turn you to the MAIN men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 of the commands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is provided on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                         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-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-----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LATE MENU  |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TE --------&gt;|              | -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- OP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| -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     | - CLOS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| -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- AD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            |              | 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- PREVIEW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|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        |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each command perfo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e following pag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-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 command places 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creen edit mode. 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edit mode that you can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and modify existing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previously been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FILE - LOAD and FILE - ME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EDIT command remov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ways tell when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edit mode because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blinking underscore to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 the screen edit mode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broken up into essentiall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functional group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different function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and func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exception of sever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(ASCII 7, 9-13 and 28-3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character se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mage design.  Simply typ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appear on the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with any word processor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irectly accessibl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printed on the screen i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its ASCII equival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keypad while depressing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rrow    - Moves the cursor up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rrow  - Moves the cursor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rrow  - Moves the cursor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- Moves the cursor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-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- Moves the curso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        - Moves the cursor to row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Dn        - moves the cursor to row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- Moves the cursor righ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ab   - Moves the cursor lef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        Cursor move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IBU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        - Selec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ibute. 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itors, eigh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s can be selec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ochrome monitor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key selects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e and underlined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      - Selec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ibute. 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itors, eigh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ed.  This key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 with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F3    - Intensity toggle.  Key shif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gles th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ibut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F4    - Blink toggle.  Key shif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gles the blinkin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        Changing attribute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highl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but all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d charac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block marker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ing attribute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tir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CK A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        - Block begin.  This key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ginning or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 corner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        - Block end.  This key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d or lower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ner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F5    - Remove block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these keys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th block markers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        - Block copy.  Pr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copies th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position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         - Block Move.  This ke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rked block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position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        - Block delete. 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ck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    The computer sound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block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ked and a block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block marker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in attribute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tire block ma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jus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lighted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DRA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F7    - Single line cursor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the SHIFT and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s together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draw m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ated, pres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ur direction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ment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ad print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line block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on th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-activate the cursor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, depress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either the F7 or F8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F7    - Double line cursor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od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line cursor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at double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  - When in the cursor dra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sor chang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inking box to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CELLANEOU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  - Help.  Help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time by pressing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     -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      - Replace key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used to repl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obally or with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place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you wish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ess F10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you wish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ith.  If block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present,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origi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in the marked b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If block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not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titution occurs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.e. across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F6    - Show cursor posi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IFT key and key F6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pressed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ordinates (row,co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sor pos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splay. 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will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9      - Clear screen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9 key while de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 key will clea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TURBO SCREENWOR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ask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ING the FILE command caus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to appear.  The subse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FILE menu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of complete screen images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under development on a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mage files accessed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not be confused with colla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iles (See MAIN - COLLAT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load a collated screen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SCREENWORKS from this menu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iles accessed from this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having extensions of .DTP and .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in the FILE menu are invok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er identical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key F1 for on-line help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enu fun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       - Load a screen imag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LOAD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WORKS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mag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.  TURBO SCREENWOR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or both of the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ILENAME.DTP, FILENAME.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fil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scree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d and the 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loading a scree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nam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 you loade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lower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ner of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      - Save a screen image.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WORKS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filenam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 you wish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entering a name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WORKS will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with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.DTP' and '.DTA.'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already exits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WORKS will wri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s with the 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 has been bloc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block begin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block end (F6) key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mage is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mages sav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cannot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LSCREEN comman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ate files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L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       - Merge a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rging a scree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cal to loading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 except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ot be erased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een fil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rged with or 'overla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to the imag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viously,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 to be merged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tire displa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a portion of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een imag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 will be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irely with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merged.  If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, the screen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rged consisted of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display (i.e. a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 command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ck markers in plac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mage to be merg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la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ion of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      - Erase a screen imag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ERASE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WORKS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mage file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URBO SCREENWORK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e either FILENAME.D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.DTA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wise, 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erase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ed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     - Rename a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AME does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lies - it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ame an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 file.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WORKS will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for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mage to re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O SCREENWORK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e both fi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ILENAME.D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.DTA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is issue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to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wise, 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prompt you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of th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, rename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control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        - Directory.  Selecting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FILE menu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s of all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resid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.  Collat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not lis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bu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COLLATE-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 MAIN - COL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     - Quit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QU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- COL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the COLLATE comman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will replace the MAIN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ATE menu.  COLLAT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a set of functions tha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ollate files and not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COLLATE files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mages and are ac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SCREEN procedure in you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(s).  Screen image file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screen images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, can be collected into 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COLLATE from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the current screen image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isplay. The screen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, however, when retur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ATE men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key F1 for on-line help with 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enu fun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       - Open a col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the 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pares a collat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.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WORKS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name of the 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o be open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does not exist,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created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file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epar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mages add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ready existing col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appended sequent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ing a col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ually creates tw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that are merg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with an extension of '.SD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clo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one collat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 at a time. 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ate fil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ses a col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vious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      - Close a collate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at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viously been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ing the CLO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lose the col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even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     - Add a scree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ADD cause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WORKS to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ame of a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hat wa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O SCREENWORKS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FILE-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URBO SCREENWORK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e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directory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wise th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mage fil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tially to the 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 The numb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s that can be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ate file i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on storage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llate fil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viously been ope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mages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EW     - Preview a collat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an opened 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 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VIEW, th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 in the collat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ed and display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view the entire co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by pres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or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ed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ad. 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ow key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the next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en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wise,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ow key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llate fil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viously been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 to previe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oading and dis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mages from a col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using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is much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FILLSCRE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your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     - Source listing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generates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 file on your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FI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for 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your pascal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O SCREENWORK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 file and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.INC' extens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        - Directory.  Selecting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FILE menu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s of all col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id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. 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s are not lis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 -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LP command provid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URBO SCREENWORK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lp text is stored in a disk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ccessed at any time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SCREENWORKS.  Help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selecting HELP from the 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lp text file, SCRNWRKS.HLP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 in the default directory.  I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WORKS cannot locate the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information, the 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screens were designed and col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URBO SCREEN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2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command simply era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mage from the display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TURBO SCREENWORKS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 the request before actually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QUIT from the MAIN menu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the operating system.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WORKS will first ask you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2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FI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designing, creating and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mages, the next step requir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porate the screen managem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your pascal program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a collate file, simply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ATE-SOURCE command. 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ATE-SOURCE command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create a pascal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FILLSCREEN procedur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of '.INC'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ncorporate the name of the col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open into the FI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.  Thus, to use the FI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, all you need to know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ust be passed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source code file has bee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e included into you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by merging it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declaration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using the INCLUDE compi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INCLUDE compiler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inser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I FILENAME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your pascal program'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ation block, where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you supplied when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ATE-SOURCE command. 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iler will automatically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the FILLSCREEN proced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of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2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ing the various 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the collate file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e FILLSCREEN proced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SCREEN procedure requi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when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FILLSCREEN(SCRN_NO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ON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_LAY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IOER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N_NO = an integer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s the posi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in the collat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can be obtain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LATE-PREVIEW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has no effec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of 4 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 = a byte expression from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ndicates what a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Read the screen imag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DISPLAY memory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Read the screen imag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V_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Read the screen imag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DISPLAY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Move the screen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ed in V_DATA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.  SCRN_NO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Move the screen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ed in DISPLAY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DATA.  SCRN_NO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=  a boolean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s whethe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ge to be read from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laid on to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image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no effect if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l to 4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= Overlay the new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p of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  Erase the cur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re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ERR   = an integer expres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ed by FILL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s the suc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. 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ings returned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ose returned by IO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nsult you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).  An expression of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returned when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4 or 5 is used sinc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forms any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ffective use of FILLSCREEN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ing of how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s two areas of mem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hat we will call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DATA memory.  DISPLAY memo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chunk of linear memory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o hold the at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bytes displayed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DATA memory is simply anothe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unk of memory that is used by FILL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DATA memory is organized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DISPLAY memory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able on your display monitor.  V_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simply as a storage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SCREEN for screen 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alling FILLSCREEN,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determines on which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the operation is to act up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setting ACTION equa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s FILLSCREEN to load an i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-based collate file in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memory and V_DATA memory. 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ther calls to FILLSCREE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, V_DATA memory is identical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you will see the im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ther hand, if ACTION is se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2, the screen imag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ate file is placed only into V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not into DISPLAY memory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, only V_DATA mem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just loaded -- DISPLAY memory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will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SCREEN can be used to overlay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" onto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mage and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mag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2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save the current image to V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N_NO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 :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ERR  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screen(SCRN_NO,ACTION,OVERLAY,IO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cause an ACTION of 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, the expressions SCRN_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LAY and IOERR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load a page of help text in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N_NO := 1   { 1st page of hel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ERR  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first page of help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into DISPLAY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, the operator actually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text.  However, sinc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was loaded into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, the original scree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retained unmodified in V_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ultiple pages of help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, your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to read each page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into display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operator has signaled that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onger needed, your program sh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image from V_DATA memor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DISPLAY memory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N_NO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 :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ERR  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screen(SCRN_NO,ACTION,OVERLAY,IO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time, an ACTION of 4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which copi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ed in V_DATA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memory.  Thus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image displayed before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invoked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ffective use of FILLSCREE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an understanding of how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and careful planning of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ecution.  TURBO SCREENWORKS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3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KEY ED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rrow    - Moves the cursor up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rrow  - Moves the cursor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rrow  - Moves the cursor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- Moves the cursor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-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- Moves the curso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        - Moves the cursor to row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Dn        - moves the cursor to row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- Moves the cursor righ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ab   - Moves the cursor lef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IBU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        - Selec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      - Selec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F3    - Intensity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F4    - Blink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SCREEN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CK A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        - Block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         - Block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F5    - Remove block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         - Block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         - Block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          - Block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DRA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F7    - Single line cursor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F7    - Double line cursor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CELLANEOU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  -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     -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        - Repl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F6    - Show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F9      -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3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