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O</w:t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'S BUILD A COMP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ck W. Crenshaw, Ph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 April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 IX: A TOP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9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previous  installments,  we  have  learned  many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ques required to  build  a full-blown compiler.  We've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 assignment   statements   (with   Boolean   and  arithme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),  relational operators, and control constructs. 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haven't  addressed procedure or function calls, but even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could  conceivably construct a  mini-language  without 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ve  always  thought  it would be fun to see just  how  small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 one  could  build  that  would still be useful.   We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in a position to do that now.  The  problem  is: though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 how  to  parse and translate the constructs, we still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quite how to put them all together into a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ose earlier installments, the  development  of  our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d  a decidedly bottom-up flavor.  In  the  case  of 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ing,  for  example,  we  began  with  the  very lowest 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s, the individual constants  and  variables,  and wo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way up to more complex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people regard  the  top-down design approach as being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 the  bottom-up  one.  I do too,  but  the  way  we  did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ly seemed natural enough for the kinds of  things  we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n't get  the  idea, though, that the incremental appro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we've  been  using  in  all these tutorials  is  inhe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-up.  In  this  installment  I'd  like to show you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ach can work just as well when applied from the top down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be better.  We'll consider languages such as C and Pascal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how complete compilers can be built starting from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next installment, we'll  apply the same technique to bui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complete  translator  for a subset of the KISS language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ll be  calling  TINY.    But one of my goals for this serie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will  not only be able to see how a compiler for TIN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SS  works,  but  that you will also be able to design and bui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s for your own languages.  The C and Pascal exampl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.    One  thing I'd like you  to  see  is  that  the  natu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of the compiler depends very much on the language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d, so the simplicity and  ease  of  construction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 depends  very  much  on  letting the language  se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tructure.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 a bit much to produce a full C or Pascal compiler her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on't try.   But we can flesh out the top levels far enough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can see how it g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g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biggest  mistakes  people make in a top-down desig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ing  to start at the true top.  They think they know w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all structure of the  design  should be, so they go ahe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 I  start a new design, I always like to do  it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 beginning.   In  program design language (PDL), this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look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ve the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I grant  you that this doesn't give much of a hint as to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level is, but I  like  to  write it down anyway, ju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me that warm feeling that I am indeed starting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ur problem, the overall function of a compiler is to comp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lete program.  Any definition of the  language, 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F,  begins here.  What does the top level BNF look like?  We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epends quite a bit on the language to be translated.  Le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a look at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URE OF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 texts  for  Pascal  include  a   BNF   or  "railroad-trac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of the language.  Here are the first few lines of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gram&gt; ::= &lt;program-header&gt; &lt;block&gt; '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gram-header&gt; ::= PROGRAM &lt;id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lock&gt; ::= &lt;declarations&gt; &lt;statemen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n write recognizers  to  deal  with  each of these 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s we've done before.  For each one, we'll use  our famili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-character tokens to represent the input, then flesh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a little at a time.    Let's begin with the first recogniz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tself.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ranslate this, we'll  start  with a fresh copy of the Crad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we're back to single-character  names, we'll just use a 'p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nd for 'PROGRAM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fresh copy of the cradle, add the following code, and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all to it from the mai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ro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 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p');            { Handles program header part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= Get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(Na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.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ilog(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dures  Prolog and Epilog perform whatever is requi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the program interface with the operating system,  so 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execute as a program.  Needless to  say,  this  part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OS-dependent.  Remember, I've been emitting code for a 68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under the OS I use, which is SK*DOS.   I  realize mo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using PC's  and  would rather see something else, but I'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thing too deep to change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how, SK*DOS is a  particularly  easy OS to interface to. 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code for Prolog and Epi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Write the Prolo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rolo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WARMST EQU $A01E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Write the Epilo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pilog(Name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DC WARMST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ND ' + 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usual, add  this  code  and  try  out the "compiler."  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, there is only one legal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.   (where x is any single letter, the program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,  as  usual  our first effort is rather unimpressive, bu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 I'm sure you know that things  will  get  more  intere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e important thing to  note:   THE OUTPUT IS A WORK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, AND EXECUTABLE PROGRAM (at least after it's assem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very  important.  The  nice  feature  of  the  top-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ach is that at any stage you can  compile  a  subset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language and get  a  program that will run on th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.    From here on, then, we  need  only  add  features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shing out the language constructs.  It's all  very 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we've been doing all along, except that we're approachin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SHING I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lesh out  the  compiler,  we  only have to deal with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 one by one.  I like to start with a stub proced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 nothing, then add detail in  incremental  fashion.    Le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 by  processing  a block, in accordance with its PDL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n do this in two stages.  First, add the null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Pascal B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Block(Name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dify Prog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ro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 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p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= Get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lock(Na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.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ilog(Name)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ertainly  shouldn't change the behavior of the program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doesn't.  But now the  definition  of Prog is complete, and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roceed to flesh out DoBlock.  That's done right from its B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Pascal B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Block(Name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Na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cedure  PostLabel  was  defined  in  the  installment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ches.  Copy it into your cra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probably need to  explain  the  reason  for inserting the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I have.  It has to do with the operation of SK*DOS.  Un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S's,  SK*DOS allows the entry point to the main 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anywhere in the program.  All you have to do is to giv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a name.  The call  to  PostLabel puts that name just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executable statement  in  the  main  program.  How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*DOS know which of the many labels is the entry point, you ask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the one that matches the END statement  at  the  end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 now  we  need  stubs  for  the  procedures Declaration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.  Make them null procedures as we di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the program  still run the same?  Then we can move o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NF for Pascal declara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clarations&gt; ::= ( &lt;label list&gt;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constant list&gt;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type list&gt;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variable list&gt;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procedure&gt;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function&gt;         )*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 that  I'm  using the more liberal definition used by 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.  In the standard Pascal definition, each  of  these p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in a specific order relative to the r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usual,  let's  let a single character represent each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 types.  The new form of Declara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the Declaration Par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eclaration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in ['l', 'c', 't', 'v', 'p', 'f']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l': Label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c': Constant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': Type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v': Variable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p': DoProcedur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f': DoFunct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we need stub  procedures for each of these decla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.  This time,  they  can't  quite  be null procedures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we'll end up with an infinite While loop.  At  the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, each recognizer must  eat  the  character that invokes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the following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Label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Label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l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Const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onstan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c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Type Statement }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ype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t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Var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Variable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v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Procedure Defini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Procedur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p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Function Defini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Funct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f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ry out the  compiler  with a few representative input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mix  the  declarations any way you like, as long as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 in  the  program is'.' to  indicate  the  end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Of course,  none  of  the declarations actually decl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, so you don't need  (and can't use) any characters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ose standing for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n flesh out the statement  part  in  a similar way.  The B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tements&gt; ::= &lt;compound 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mpound statement&gt; ::= BEGIN 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';' &lt;statement&gt;)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statements can  begin  with  any identifier except 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e first stub form of procedure Statements is: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the Statement Par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tatemen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b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&lt;&gt; 'e'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e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is  point  the  compiler   will   accept   any 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s, followed by the  BEGIN  block  of the main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block  itself  can contain any characters at all (excep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), but it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mplest form of input is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pxb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 it.    Also  try  some  combinations  of  this.   Make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berate errors and see wha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you should be beginning to see the drill.  We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stub translator to process a program, then  we  flesh 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rocedure in turn,  based  upon its BNF definition.  Ju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-level BNF definitions add detail and elaborate up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-level ones, the lower-level  recognizers  will  pars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 of  the  input  program.    When  the  last stub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,  the  compiler  will  be  complete.    That's  top-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/implementation in its pures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ight note that even though we've been adding procedure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of the program hasn't changed.  That's as  it  should  b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se  top  levels  there  is  no  emitted code requir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rs are  functioning as just that: recognizers. 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ing input sentences, catching bad ones, and channeling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to the right places, so  they  are  doing their job.  If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to pursue this a bit longer, code would start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 step  in our expansion should  probably  be 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.  The Pascal defini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 ::= &lt;simple statement&gt; | &lt;structured 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imple statement&gt; ::= &lt;assignment&gt; | &lt;procedure call&gt; |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ructured statement&gt; ::= &lt;compound statement&gt;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if statement&gt;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case statement&gt;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while statement&gt;    |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repeat statement&gt;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for statement&gt;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with 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are  starting  to look familiar.  As a matter of fac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lready gone  through  the process of parsing and gen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for both assignment statements and control structure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where the top level meets our bottom-up  approach  of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s.  The constructs will be a little  different  from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 been  using  for KISS, but the differences are noth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think  you can get the picture now as to the  procedure.  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with a complete BNF  description of the language. 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e  top  level, we code  up  the  recognizer  for  that  B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, using stubs  for  the next-level recognizers.  Then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sh those lower-level statements out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t happens, the definition of Pascal is  very  compatib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 of BNF, and BNF descriptions  of  the  language  ab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med  with  such   a   description,  you  will  find  it  fai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forward to continue the process we've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ight  have  a go at fleshing a few of these constructs o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 to get a feel for it.  I don't expect you  to  be  ab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a Pascal compiler  here  ...  there  are too many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 as  procedures  and types that we haven't addressed yet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it  might  be helpful to try some of the more familiar o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do  you  good  to  see executable programs coming 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'm going to address those issues that we haven't covered y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d rather  do  it  in  the context of KISS.  We're not try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a complete Pascal  compiler  just yet, so I'm going to 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ansion of Pascal here.    Let's  take  a  look  at  a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URE OF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 language is quite another matter, as you'll see.   Text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rarely  include  a BNF definition of  the  language. 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because the language is quite hard to write BNF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reason I'm showing you these structures now is so that  I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ess upon you these two fa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The definition of  the  language drives the structur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.  What works for one language may be a disast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.    It's  a very bad idea to try to  force  a 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upon the compiler.  Rather, you should let the BN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the structure, as we have done here.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 language that is hard to write BNF for  will  probabl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 to  write  a compiler for, as well.  C  is  a  pop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,  and  it  has  a  reputation  for  letting you 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ly  anything that is possible to  do.    Despit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 of Small C, C is _NOT_ an easy language to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 program has  less  structure than its Pascal counterpart.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level, everything in C is a static declaration, eith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or of a function.  We can capture this though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gram&gt; ::= ( &lt;global declaration&gt; 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global declaration&gt; ::= &lt;data declaration&gt;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fun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mall C, functions  can  only have the default type int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declared.  This makes  the  input easy to parse: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 is either "int," "char," or the name  of  a  function. 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 C, the preprocessor commands are  also  process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proper, so the syntax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global declaration&gt; ::= '#' &lt;preprocessor command&gt;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int' &lt;data list&gt;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char' &lt;data list&gt;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ident&gt; &lt;function body&gt;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we're really more interested in full C  here,  I'll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e  code corresponding to this top-level structure for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ro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&lt;&gt; ^Z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#': PreProc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i': IntDec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c': CharDec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DoFunction(In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I've had to use a ^Z to indicate the end of the sour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has no keyword such as END or the '.' to otherwise indic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full C,  things  aren't  even  this easy.  The problem 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because in full C, functions can also have types.   So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iler sees a  keyword  like  "int,"  it still doesn't k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o expect a  data  declaration  or a function defin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get more  complicated  since  the  next token may not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... it may start with an '*' or '(', or combina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specifically, the BNF for full C begin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gram&gt; ::= ( &lt;top-level decl&gt; 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op-level decl&gt; ::= &lt;function def&gt; | &lt;data dec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ata decl&gt; ::= [&lt;class&gt;] &lt;type&gt; &lt;decl-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unction def&gt; ::= [&lt;class&gt;] [&lt;type&gt;] &lt;function dec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now  see the problem:   The  first  two  part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s for data and functions can be the same.   Beca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mbiguity  in  the grammar as  written  above,  it's  no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able  grammar  for  a  recursive-descent  parser.     Can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 it into one that is suitable?  Yes, with a little 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we write it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op-level decl&gt; ::= [&lt;class&gt;] &lt;dec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cl&gt; ::= &lt;type&gt; &lt;typed decl&gt; | &lt;function dec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yped decl&gt; ::= &lt;data list&gt; | &lt;function dec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can  build  a  parsing  routine  for  the   class   and 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, and have them store away their findings  and  go 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their ever having to "know" whether a function or  a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gin, key in the following version of the mai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&lt;&gt; ^Z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las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yp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Dec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first round, just make the three procedures stubs that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_BUT_ call Get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this program work?  Well, it would be hard put NOT to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re not really asking it to do anything.  It's been said th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compiler will accept virtually any input without choking. 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ly true of THIS  compiler,  since in effect all it doe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at input characters until it finds a ^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let's make  GetClass  do something worthwhile.  Decl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 Class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hange GetClass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Get a Storage Class Spec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Clas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in ['a', 'x', 's']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ss := Loo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Class := 'a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, I've used three  single  characters  to represent the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classes "auto," "extern,"  and  "static."   These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three possible classes ... there are also "register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edef," but this should  give  you the picture.  Not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class is "aut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can  do  a  similar  thing  for  types.   Enter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n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Get a Type Spec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Typ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 := ' 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u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 := 'u'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 := 'i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Sign := 's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in ['i', 'l', 'c']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 := Loo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you must add two more global variables, Sign and Ty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se two procedures in place, the compiler will proc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and type definitions and store away their findings.  W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process the rest of the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are by no means out of the woods yet, because there are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complexities just in the definition of the  type,  before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get to the actual data or function names.  Let's preten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ment that we have passed all those gates, and that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 in the  input stream is a name.  If the name is follow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eft paren, we have a function declaration.  If not, we hav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one data item,  and  possibly a list, each element of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have an initial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the following version of TopDec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a Top-Level Declara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opDec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= Get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('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Func(N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Data(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that, since we have already read the name, we must  pas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to the appropriate rout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add the two procedures DoFunc and Do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a Function Defini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Func(n: char)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{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}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yp = ' ' then Typ := 'i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Class, Sign, Typ, ' function ', 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ocess a Data Declara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Data(n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yp = ' ' then Expected('Type declaration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Class, Sign, Typ, ' data ',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= ','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,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:= GetNam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(Class, Sign, Typ, ' data ',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;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we're  still  a long way from producing executable code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d to just have these two routines tell us what they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give this program a try.    For data declarations, it's O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a list separated by commas.  We  can't  process initializ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et.  We also can't process argument lists for  the fun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"(){}" characters should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re still a _VERY_ long way from having a C compiler,  but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is starting to process the right kinds of inputs,  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ing both good  and  bad  inputs.    In  the  proces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 structure of the compiler is starting to tak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we continue this until we have something that acts  more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iler. Of course we can.  Should we?  That's another ma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on't know about you, but I'm beginning to get dizzy, and we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 got  a  long  way  to  go  to  even  get  past   the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is  point,  I think you can see how the  structur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evolves from the language  definition.    The struc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seen for our  two  examples, Pascal and C, are as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night and day.  Pascal was designed at least partly to be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rse, and that's  reflected  in the compiler.  In general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there is more structure and we have a better idea  of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s of constructs to expect at any point.  In  C,  on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,  the  program  is  essentially  a  list   of  declar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 only by the end of file.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could  pursue  both  of  these structures much  farther,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our purpose here is  not  to  build a Pascal or a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, but rather to study compilers in general.  For tho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ho DO want to deal with Pascal or C, I hope I've given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of a start so that you can  take  it  from  here (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soon need some of the stuff we still haven't  covered y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typing and procedure calls).    For the rest of you, st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e through the next installment.  There, I'll be lead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development of a complete compiler for TINY, a sub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K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you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9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#AI#2#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#A*#2#A*</w:t>
      </w:r>
    </w:p>
    <w:p>
      <w:pPr>
        <w:pStyle w:val="PreformattedText"/>
        <w:bidi w:val="0"/>
        <w:jc w:val="left"/>
        <w:rPr/>
      </w:pPr>
      <w:r>
        <w:rPr/>
        <w:t>#@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