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II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pter  deals primarily with the Source Listing  program: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information you want and how to interpret the listing.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program  is  activated  by positioning the cursor  over  the  '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' field,  and striking the space bar until the word "ON" appe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 To deactivate the source lister, hit the space bar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OFF" will appear.   The nine fields that appear on the screen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 Listing'  field relate to specific information to be included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source listing.   They are all updated in the same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Source  Listing' field:  by placing the block cursor over the 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the  space  bar until the desired value appears  within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Reserve  Words' field is used to tell the program how 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re  to  be  formatted to the output.   You can  specify  one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: "UPPER" capitalizes all letters, "LOWER" prints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-case,  "FORML" follows formal naming conventions,  and "AS IS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s they are read.  The following are examples of differen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 how the output would be formatted;  the first column  is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word would be hypothetically read from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 UPPER          LOWER          FORML        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-----          -----          --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BEGIN          begin          Begin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        FOR            for            For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WITH           with           With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       ARRAY          array          Array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Identifiers'  field's  function is similar to the  'Reserve  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bed above:  it formats the style of lettering for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ested.  The same four formatting styles listed abov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field.   However,  here we must describe a feature of  the  "FOR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ot mentioned above.   Since most Pascal compilers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symbol (_) within an identifier (to make the source code mor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 the "FORML" style makes use of this:  not only is the first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capitalized,  but each letter following the underlin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pitalized.   Therefore,  'hot_item' becomes 'Hot_Item',  'not_so_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'Not_So_Fast', and 'ab_ra_ca_da_bra' becomes 'Ab_Ra_Ca_Da_B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pose  of  having four formats is to provide a  larg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Even given these variations, you will most likely select and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reserve words (i.e.,  "UPPER") and another format for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"FORML")  that best suits you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Line  Numbers' field activates ("ON") or  deactivates  ("OFF"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source  line numbers to the left of each  line  of  outp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 each  source  line on the output will have a line  numbe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it.   There are two formats the line numbers may appear i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ether  the  'Include Files' field is activated during the  list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for a description of this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'Include Files' field is activated,  the line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olumns:  the line number of the main input file and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.   The line number of the main input file is increme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 read from the 'Active Input File' as specified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n include file compiler directive, such as '{$i extra.prc}'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the main input file,  the program will begin print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ource  code starting immediately after printing the line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 compiler directive is on.   At this point (until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reached),  the line number of the main input file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nd the line number of the include file will begin (starting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.   The  line  number of the include file,  when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main input file,  is not printed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how,  when the compiler directive '{$I this.prc}' is scanned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.PRC' is sent directly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{$I This.P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1    PROCEDUR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2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3        Write('This is just a samp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4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FOR I:=1 to 10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of separate line numbers on the listing becomes evid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either  the main file or any of the include files up  under  th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Since the Turbo  editor prints the cursor's location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creen,  the line number you are searching for is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listing.  If the 'Include Files' field is not activated (e.g.,  "N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number of the main input file is printed.   For examp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in file were printed without the include file activated (set to "N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{$I This.P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FOR I:=1 to 10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exical Levels' field,  when activated ("ON"),  will print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a value representing the lexical,  or procedural,  dep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refore,  as  the program scans the beginning of a  proced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lexical level of the program is incremented; the level is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when the procedure or functio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PROCEDUR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PROCEDURE Now_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Write('This is just a samp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Now_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FOR I:=1 to 10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Block  Levels' field,  when activated ("ON"),  will print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 the structured statement depth within the procedure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canned.   The value is printed on each line of the output. 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tatement (e.g.,  the IF,  the FOR, the REPEAT, the CASE, th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,  or the compound BEGIN-END statement) is entered during th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,  the block depth of the procedure is  incremented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upon exiting the structu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PROCEDUR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Write('This is just a samp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FOR I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ctive Procedures' field, when activated ("ON"), will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cedure or function (presently being scanned) to the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ource code.  The name is enclosed in brackets (between '{' and '}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documentation effects of the source and to make i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out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an example of the program's output if this  fie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(This  is also an excellent way to recognize new lines i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to source files.   Those lines added after a version is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-Ref would not have this field at the end of th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            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Integer;           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is;                                      {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                     {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This is just a sample.');                 {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                                            {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   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10 DO This;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               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                                               { SAMP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 the listable information described above may be combin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Since the 'Line Numbers' field,  the 'Lexical Levels'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lock Levels' field are printed to the left of the source for each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more than one of these will create a column for each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ecific order.   For example,  if all three fields are  activ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   0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1   0    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1   0    {$I This.P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1   2   0    PROCEDUR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2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3   3   0      PROCEDURE Now_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4   3   1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5   3   1     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6   3   1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7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8   2   1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9   2   1        Write('This is just a samp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0   2   1        Now_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1   2   1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1   1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1   2      FOR I:=1 to 10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1   1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Header' field is used to activate ("ON") the inclusion of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printed at the top of each page of source output.   The head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o five lines and each line can be up to 75 columns in 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creates the header to be printed.  If a header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automatically buffer 3 blank lines before the header (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new page) and 2 blank lines after the header (before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),  so it is not necessary to buffer the header with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Page Numbering' field will,  when activated  ("ON"),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ages of the output source (whether it is going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.  A  date/time tag is printed on the page  number  line,  als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page is set by the F6 function key.   If page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 ("OFF") and the output is going to a file,  the source is cont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us with no blank lines between pages.   If page numbering is de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is to the printer,  the listing will automatically  includ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t the end of each page and one blank line at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both the 'Header' and 'Page Numbering' fields are turne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output is routed to a specified file (the 'Active Output File'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blank),  paging,  that is blank lines between pages,  will not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output source is continuous.  If either or both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On", paging will occur; whether output is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 are separate switches on headers and page numbe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ster and the cross referencer.   This feature was provided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lexible  customized listing when run separately.   When both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cross reference listing are desired, we recommend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s.  Since it is difficult to accurately assess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the  output characteristics may differ from the desired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f the above stated recommendation is not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Include  File' field informs the program whether or  not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files  (normally  included in compilation through  an  inclu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directive (i.e.,  '{$I THIS.PRC}')) directly in with the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en activated ("YES"), include files are automatically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's  source listing immediately after the include fil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.   There  is additionally an OPTIONAL  setting  ("OPT"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ively decide which include files are to be prin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is used,  a message is sent to the message area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an include file compiler directive is scanned,  asking for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on  as  to  whether the file is to be included in  the  sourc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 "Y"es will route the include file source to the output;  "N"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clude file source listing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