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IV - Other Features of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hapter highlights some of the other features T-Ref posses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fully  been discussed in previous  chapters.   These  includ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 page  numbering,  setting the source code input width,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ge length, and saving the upd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enhance the source and cross reference listing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simplistic,  but  powerful,  page  header  options. 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the  header  within the source code,  the header  is  cre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ders are first created by striking the F3 function key  (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header) or the F4 function key (for the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 The  size of the headers are 2 to 5 lines by up to 75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de. After responding with the number of lines for the header (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lines),  the program will display a header screen in which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 right, up, and down arrow keys are used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area.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while the End key moves the cursor to the end of the line. 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to completely blank the header screen and begin from  scratch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has been formatted,  the Esc key exits the screen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printing either of the headers,  simply move th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ppropriate 'Header' field and set it to "On" by striking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 There  is a 'Header' field within both the source listing and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or both the source listing and the cross reference listing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numbered.   The  page number appears at the bottom of  the  p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ccurs between pages whether the output is sent to the prin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fic file.   Along with the numbering,  the output is given a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retrieved 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page numbering,  move the block cursor to the "Paging"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either  the  source listing or the cross reference listing  ar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space bar until "On" appears within 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ource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5 function key sets the number of columns the program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(input) file.   The range may be from 25 columns to  132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ext  on the input source code lines beyond the specified column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lumn  setting  has an additional effect  when  using  the 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"  field  in the source listing.   As mentioned in chapter II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"Active Procedure" field is turned "On",  the procedure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for  that  line  of source code is printed to the  far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 column position is set to one column beyond the colum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f the column setting is 80,  the active procedure print-o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column 81.  (This produces an interesting effect in that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,  only the first 80 columns are normally shown on the screen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procedure  print-out is not normally displayed if  it  i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g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function key sets the page length for all of the output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is  set  to a default value of 66 (which is normal for  most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1 inch paper lengths).  If you have a printer that print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mats or uses legal size paper,  for example,  you will want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The range is from 25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pd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10 function key will save all of the parameters (as they ar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the file called 'T-REF.DB'.   This information include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elds, the source and cross reference headers, the column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ge  length setting.  Like the other files T-REF uses,  this 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default drive and default directory.   Once saved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es, the new "saved" paramet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