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Andrew Ro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yross@infopls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plus BBS, +1 708 537 0247, running Waff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FDL version 1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ies' DSZ.COM or DSZ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K free RAM, plus enough memory for DSZ.COM, DSZ.EX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Z.EXE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ffle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FDL is Copyright 1991 Andrew Rossmann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FDL is free for use. It must be distributed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programs intact and unmodified. The 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must contain my Authenticity Ver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 files Verified!   # XNW068   Andrew Ross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FDL is a utility for Waffle BBS's (and possibly other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very simple way for people to download files with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ffle's very confusing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uses for WAFD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ovide files for NEWUSERS to download, like USER.DO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a command for downloading related types of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Waffl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y marking the command as a 'shell' for a login, n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BBS takes place. This clears up clutt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needed users. Your guests don't get lost trying to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FDL lets Waffle do all of the serial port redirection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ossible combinations available today, putting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ould make configuration much more difficult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when DSZ is running, WAFDL optionally redirect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back to the screen! (Since Waffle is most likely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DOS calls to do it's redirection, maybe a futu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dd some sort of extended function call that would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redirection on and off, amongst other nice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do three (or four) things to get WAFDL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stall WAFDL.EXE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reate information files for ea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reate command files in /WAFFLE/EX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(optional) Create a special account with the new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ING WAF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place to put WAFDL.EXE is /WAFFLE/BIN. That'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ther program goes. You could put it elsewhere, buy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ings confusing? There is nothing fancy to do, just cop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 AN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formation file is simply an ASCII text file fu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There aren't very many commands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DMIN=path   File to hold information on when WAFDL is invo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s to any questions asked, and what file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ed. This should be a complete pathnam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place it in the /WAFFLE/ADMIN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use the SHOW command to view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$ADMIN=C:\WAFFLE\ADMIN\NEW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SKn=text    (optional) WAFDL will display the tex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 for a response. 'n' is the minimum lengt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allow. The default is 0. The maximu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5. Anything longer than 255 will default to 3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known text (ASKZZ=) will default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s will be asked in the order they ar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s must be on one line, up to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(including the $ASKn=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use a Y instead, WAFDL will append on a '&lt;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&lt;N&gt;.=&gt;', and only accept a 'Y' or 'N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ASK3=What is your nam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must enter at least 3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ASK=Who are you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can simply 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ASKY=Are you her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display 'Are you here? &lt;Y&gt; or &lt;N&gt;.=&gt;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ASK255=Give me an essay.=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s a really LONG answ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LOSETEXT    Text shown when WAFDL is exiting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the end of text with the word $END on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 will be paginated, based on 24 lines/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'more' prompt, the user can skip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, or even exit WAFDL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  $CLOSE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od by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SZ          (optional) The path and program name to call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FDL always uses 'port ? s? filename'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(where '?' can vary.)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s us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 - s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odem Batch - sb -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K-Xmodem - sx -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 - s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need to supply extra paramet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 functioning of DSZ, place them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. You can have two different sets,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|' character. Text before the '|'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s? command. Text after the '|' will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it (and will be used for ALL protocols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wish to have WAFDL handle redir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, put an exclamation mark (!)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. If you do, make sure to use the CON modif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CON must ALWAYS be the first command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  $DSZ=!C:\WAFFLE\BIN\DSZ.COM 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CON port ? s? filenam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DSZ=!C:\WAFFLE\BIN\DSZ.COM CON pB8192|-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CON pB8192 port ? s? -m filenam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DSZ=C:\WAFFLE\BIN\GSZ.EXE CON speed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speed 38400 port ? s?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! I've had problems with the 7/19/91 (?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of DSZ.COM! It wouldn't undirect proper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ven worse, some of what is SUPPO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went to the screen! DSZ.EXE and GSZ.EXE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fine. I haven't found a newer DSZ.COM y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if it is fixed. The pV1 option also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to do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ND          Must be on a line by itself to mark the end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OPENTEXT or $CLOSE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ILE         (optional) Contains a two-line entry gi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line, and the filepath. You can have up to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 They will be numbered in the ord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in the file. Each file you wan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have it's own $FIL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description contains the string &lt;$S&gt;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ize will be placed at that poin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can't be found, then ?????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$FILE's are found, WAFDL will ex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$CLOSE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  $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FILE - A big file! 1,234,252,837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PUBLIC\BIGSTUF\THIS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ALLFIL - A small file! 1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PUBLIC\SMALLSTF\SMALL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FIL - A variable file! &lt;$S&gt;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PUBLIC\VARISTF\VARI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bove entries would make 3 file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KEY1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KEY2LIMIT    (optional) These are the timeouts for pro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KEY1LIMIT is how many seconds until a warn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 $KEY2LIMIT is how many second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warning are allowed until WAFDL abort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 are 120 seconds for $KEY1LIMIT, and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s for $KEY2LIM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either one to 0 seconds will disabl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. If you enable a program time limit,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et one of these to 0, or you comprim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ou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midnight should pass during a prompt,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ing will re-st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  $KEY1LIMIT=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KEY2LIMIT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ORE         (optional) Used in $CLOSETEXT or $OPENTEXT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oint to force the more prompt. It must b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of a line. You can also use the form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(ASCII 12),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OPENTEXT     Text shown when WAFDL starts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the end of text with the word $END on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 will be paginated, based on 24 lines/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force a page by placing either a form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(ASCII 12) at the beginning of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string $MORE at the begi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'more' prompt, the user can skip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, or even exit WAFDL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  $OPE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lo the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MORE You just saw the more prompt show up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some more boring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ROGLIMIT    (optional) This is the timeout for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in seconds. The default is 3600 seconds (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ur). A setting of 0 will disable the time lim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re using a program timeout, be certa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do NOT set $KEY1LIMIT or $KEY2LIMIT to 0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jeopardize the tim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midnight should pass whil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, the timing will re-st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  $PROGLIMIT=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ING A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FDL requires 4 parameters,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ort in use (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Baud rate (used only to check for 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ath to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Userid calling WAF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'command' you want to create, you need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/WAFFLE/EXTERN. The file name is the name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Each one should contain something along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ommand="C:\WAFFLE\BIN\WAFDL %d %b c:\public\infofile %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Waffle 1.64 or newer, and WAFDL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WAFFLE\BIN (or the directory defined as bin in the STATIC fi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do not need to specify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WAFDL uses Waffle to handle redirection (except when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), there is no need to use /screen or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reate any number of commands. Just place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AFFLE/EX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A LOGON LINK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have WAFDL called when a user log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ethod you use depends on whether you want the user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BB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he user to have access to the BBS after WAF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s, then create a WAFFLE file in that login accounts'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Place the command (or commands) you want execu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ines in that file.  If the account is a general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like GUEST, it's a good idea to mark the file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someone from changing it. (ATTRIB +R WAFF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he account to only run WAFDL, you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DMIN X accountname' command. One of the entries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If you make this the WAFDL external command, Waff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he user off when WAFDL finishes, aborts, times ou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is lost. If you want to create an account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use the regular 'ADMIN EDIT accountname' comma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assword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DM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WAFDL is called (with a valid infofile), it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nformation to the file defined by $ADMIN. Thi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cation date/time/user, answers to questions, error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FDL activated 6/4/1991 at 19:20:52 by andy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ew Rossma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ing, 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C:\tp\infoplus\IFP1P145.ZIP using Z result wa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I:\IFP1S145.ZIP using X result wa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FDL activated 6/4/1991 at 19:23:6 by andy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 WAFDL in read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FDL activated 6/4/1991 at 19:31:5 by andy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ew Rossma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ing, 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DosEr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path: C:\tp\programs\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line: CON port 2  sz  C:\tp\infoplus\IFP1P14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rst entry, things went fine. The first question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ame, and the second where they are. The third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question. Two file were then successfully download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sing Zmodem, and the second using X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cond entry, the user decided to exit WAFDL at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during $OPEN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hird entry, things went fine until the user tr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It seems as if the DSZ path is invalid (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very recommended that you test out any chang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iles. An error can really confuse and disap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SZ is called, and reidrection is enabled, scree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utput using inverse video (black on white.) This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 standard output is being redirected (or should tha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direct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problems using WAFDL, or suggestions, I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at the Infoplus BBS, +1 708 537 02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andyross@infopls.chi.il.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P    : uunet!infopls!andy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ll the Infoplus BBS, you can see WAFDL in ac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gon as INFOPLUS, you can see the linked usage. If you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UEST, you can try the INFOPLUS, NEWUSER, and WAFLST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WAFLSTUF will also let you download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AFDL, in addition to other Waffle utilities. Since WAFD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9 files, you can also look in /public/waflstuf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