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following  conventions are used throughou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Enter'     means the Enter key  or 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'key'  means press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ey without 'Ente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 F?   means press  the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unction key without 'Ente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      means type in the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xt and followed by 'Enter'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/Use an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  cursor  keys  to  move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ghlighted  option and  press  'Enter'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 the upper-cased character on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F is not case sensitive, use either upper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wer cased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GAF  system menu bar, at the top of the 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 the  primary user interface to the  system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menu bar contains following menu items: 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,  Display,  Option, Adapt, Method,  Segment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.   Use the first character of each menu item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 cursor  keys (right/left arrows) to  selec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 item.  When a menu item is selected a pull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 appears  to  provide  function  selection.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a function item in a pull down menu either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character on the left of that item or  mo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  with  up/down arrow keys  and  then  "Ent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 a  function item is selected, furthe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 selection or data entry dialog may be 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  that  function.   Except  rule  selection,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ary  menus  and  data entry  dialog  box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 immediately beneath the  pull  down 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F  uses rule text window for rule selection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 in  pull down menu or secondary menu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 system  menu  bar.  Press ESC under  system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 bring  up the Run pull down menu,  except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system menu was ESCaped from any of the 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 (i.e.  from  adapting or  simulation). 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  GAF.DOC for details.  The following step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cal  for  function selection under simulation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ap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"ESC" to escape back to system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desired function menu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desired function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"ESC" again under system menu to go 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 simple example demonstrates the applic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fuzzy  logic  to control a motor  based  on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gular position feedback.  Lets assume that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robot arm, and its arm extension limit (in 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)  is from 0 degree to 70 degree.   The 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following seg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   robotarm.g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dbackrobotarm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luation robotarm.e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  robotarm.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control  segment uses a set of  fuzzy  rul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 the  motor.  The inputs to the control 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 angular position of the arm, position err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gular  speed  of  the arm.   The  output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segment is the current to the mo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feedback segment uses a set of data to  emul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reaction  of the robot arm (the  motor  and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sors).   Outputs  of the feedback  loop  are: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gular  position and the angur speed  of  the  ro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m.   Note  that  there  is a second  example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zzy  rules  to  emulate the  feedback  loop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 to the file robotarm.fbk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 reference   segment  calculates   the   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 error and generates a flag POS_REG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 two segments.  This flag is used to enabl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gment  or part of its logic.  The referenc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scheduled in a lower rate if so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evaluation  segment evaluates the  control 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 the  application.   Based  on  fuzzy  rules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ulates  the EVAL_RESULT output variable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 adap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 start  the  demo, GAF displays  the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 at  the top of the screen.  Select run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 typing 'R', then select "simulation  mode"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 type  'S' or move high lighted  curso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mulation   mode"  and  press  'Enter'.  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ulation  mode  is selected,  GAF  display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 segment on the screen and waits for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.   Please  refer to GAF.DOC for  detail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display  windows.   Type  'F'  to  star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ulation.  You  should see the  trend  plot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s and outputs on the right and the rul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ing status on the left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 function key F7 to initialize  the 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system reset is defined by the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laration  in all segments of the system.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F' again to run the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 the feedback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 switch  to the feedback loop by pressing  F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screen displays the feedback segment. 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7  to  initialize the system, and then type  'F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 watch the plot of the inputs and the 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feedback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p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's  switch back to the control loop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3  three  times, and initialize it  by  F7. 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 'Enter'  to see the demo program  goes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.   The program allows you to do one  step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Enter' or multiple steps by typing 2 to 9, or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s  by  typing  '0'.  Type '0'  and  watc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 goes through 10 steps and note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les  are fired.  At any time type 'F' will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o the end of the plot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ou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 'C'  to  run  the simulation  continu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can  stop  continuous mode  by  pressing  '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  or ESCape (press ESC) back to system 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 in  continuous mode press F7 to 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variabl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p  continuous mode by pressing 'C'.  Now 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 the  simulation from raising  the  arm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ering  the  arm.   Press F7  and  then  ESC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ape  back to system menu.  Press 'S' to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gment  menu.   The segment menu  allows  you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  segment and change characteristics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gment.   Switch to feedback segment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gment number" under segment menu, or use F3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.   When  using Segment  menu  to  selec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gment,  GAF  displays all  segment  names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ary  menu and prompt for selection. 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gment  menu again, and select "set input valu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F  pops all inputs in a menu beneath th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,  select "REFERENCE" input and enter its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to 0.  Select segment menu one more tim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he input variable "POSITION" value  to 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rom  "set  input value").  Now get back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ulation  by pressing ESC, press  F3  to 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  to control segment, and start simulation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ping  through  it.   Note that  you  can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 the  "POSITION"  value  from  the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gment (segment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 system menu type 'D' to select display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display  menu  allows you  to  rearrang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 windows.  Let's select "select plot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"  by  typing  '5', and then  escape  back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ulation.   GAF  should redraw the  screen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   plot  takes  most  of  the  screen.  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ulation by hiting F7 and then 'F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 the combined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 Display  menu select "select  whole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".   The  right portion of the  screen  spl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 two  parts, the upper half shows  the  p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the  lower half displays the combined 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 the  output.  The combined result  show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pezoid   result  of  all  fired  rules   (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e  non-zero output).  Rerun the 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 pressing F7, and then 'F'.  Now, the 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  tells you about the firing results of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les  and the defuzzified crisp output  from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ed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 details about the fuzzy i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above  exercise only allows you to  view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ed  result of the output.  GAF  also 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to  examine the firing details of the 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feature along with the stepping mode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t  way  to tuneup or debug the control 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  the  segment  menu,  select  "display 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ing",  GAF highlights the first rule  by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left  column  of the text window.   Use 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ow  key to move to rule 5 and press 'Enter'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 it.   Go  back  to the simulation, 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 the selected rule's fuzzy set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the  left of the combined result.   Not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 fuzzy  set has the same color  as  the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.   Try  previous  exercises  to  view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of the fuzzy rule firing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F  allows  user to disable individual  rul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ing  fuzzy  segment.  Let's disable  rule 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will  effectively break the control 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 there  is  no  rule  to  respond  w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_ERROR  is  VERY_LARGE, so after  system 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ress  F7)  there  will be  no  output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  segment.   From  segment   menu 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able rule", GAF highlights the rule  ID  0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left of the text window.  Press 'End'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 highlight  cursor  to  rule  10,  and 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Enter'.   Now restart the simulation by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,  F7 then 'F'.  You should see the rule 10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ed  with  'X' to indicate it's been  dis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 also  that  there  is  no  response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 of the robot 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 are  two options under segment  menu 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to  enable rule(s).  The "enable  all  ru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 enables  all rules in this  segment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able  rule"  enables the  selected  rule.  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'A' under segment menu to enable rule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sampling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 important feature in GAF is that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ne  your  system  by trying  different 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e  (or  cycle  time defined in  each  seg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 Option menu select "sim schedule rate",  G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s  for  new rate. Enter 0.2 (in second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art  the  simulation.  Please  refer 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icy   section   in  GAF.DOC  for   details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schdul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rement/decrement sampling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 easy way to change the simulated sampling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 to  use the '+' and '-' keys.  Press '+'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 will cause the sample rate to increase 0.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,  and  press '-' will decrease  the 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e    by   0.005   second.    The   amount 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ment/decrement (default is 0.005 second)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 changed  through the Option menu's  "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"   option.   Now  put  the   simulation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ous  mode by 'C', reset it by F7  and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'+' and '-' keys to adjust the sample rat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 out  what's  the  max  stable  rat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output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can  change  the  gain of  the  output,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gment  menu's  "set output  gain"  option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gain is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individual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eature allows you to examine one segment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 time.   Let's  examine  the  feedback   loo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e  at a constant motor current.   Press  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to switch to the feedback segment.  From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 select  "check segment".  Then from 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 change the value of input variable "CURR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1.0.  Run the simulation by typing 'F' to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ponse of constant current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ting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F1 to get on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the system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F2 to see the system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 segme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  F4   to   see  the  variable  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ization  and  normal functions,  and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for the selected display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 symbol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 F5 to see the fuzzy set symbols'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is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 prese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 F6  to view the preset definition for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new plot tim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default  plot frame period  is  five 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xcept  in  sim clock mode), this can be 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display menu's "plot duration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 loc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default display mode is to display  IN, 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INOUT variables, the LOCAL variables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.   Use  "display local variable"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  display   menu   to   enable/disable  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  'Alt-Q'   to   quit  the   program 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ulation or select "quit" option from ru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pting the Fuzzy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genetic  adapt  mode is  an  offline  adap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.    While   fuzzy  logic  mimics   the   huma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ecise  reasoning,  the genetic  algorithm  mim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evolution of the nature.  The genetic 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  randomization  techniques  to  reach   opt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 exhausting  searching through  the 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   space.  Apply  genetic  algorithm  in   fuzz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 eliminates  problems associated  with  fuzz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.  GAF uses genetic algorithm to derive 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les  and  fuzzy  sets from the initial  rules.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,   adding,   deleting   rules   and    fuzz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ship  sets  of  the fuzzy system,  the  ge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gorithm  automatically  adapts  and  optimi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zzy control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 adapting  example  is  built  on  top  of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ulation example, by adding an evaluation 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 file   "robotarm.evl"  defines  the 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Ada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 system menu, type 'R' to bring up run 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 "adapt mode" by pressing 'A'.  GAF 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pting   the  control  loop  and  displays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 segment along with adapt  status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use every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 Alt-P  to  halt  the  adapting  after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eration.  When  an iteration is  completed,  G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the status (Iteration done: ...)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tom  of  the  screen  and  prompts  for 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'C' to continue next iteration.  Press  Al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to switch to continuou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use every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 Alt-A  to  halt  the  adapting  after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cle.  When  a cycle is completed,  GAF 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status (Cycle done: ...)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 and  prompts  for  input.   Press  'C'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  next cycle.  Press Alt-C  to  switch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ou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size of gene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 'Esc'  while  in continuous  adapting,  G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ngs  up the system menu.  Select adapt menu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 'A'.   From  adapt  menu  select  'max 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ems',  and  enter a new pool  size.   Thi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he number of genes will be saved by GA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minimum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,  from  adapt menu, select "minimum  scor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F  prompts  for new minimum value.   Enter  0.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tells  GAF to accept all evaluation 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,which  are  greater  or  equal  than  0.5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of the minimum score is 0.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method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method  menu  provides user  to  contro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gorithm  of genetic adaptation.  Select  "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le"  from  method  menu, enter  0  for  its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ight.   With zero weight, GAF will not 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dding) new rule into the control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'File' menu from the system menu, and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A'  to generate report for all genes in the 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ol.    The   result  will  be   saved   in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ptlog.rpt, as specified by "report file"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menu, file of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 statistic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  type  'S'  (generate  statistic  log)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File' menu, GAF produces a statistic report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file name specified by 'statistic to'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 bottom  of  the  menu.   The  log  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stics   for  all  methods.   Based   on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stic  you  may want to adjust the  weigh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thod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