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Adding External Protocols  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Controlling Disk Space Usag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Limiting User Download Bytes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Updating BBS Download Byt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31, 1995            KSP FTP (tm) v2.6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