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������ ��������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��  ������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    �����     ���   ���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    �������������     ���     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 �������     �����  �������   ����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�����  ��������  �������� ��� 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   �����    ������    �����      ����   ��      ��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1-1995 by MGP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No part of this publication may be reproduced, stored in</w:t>
      </w:r>
    </w:p>
    <w:p>
      <w:pPr>
        <w:pStyle w:val="PreformattedText"/>
        <w:bidi w:val="0"/>
        <w:jc w:val="left"/>
        <w:rPr/>
      </w:pPr>
      <w:r>
        <w:rPr/>
        <w:t>a retrieval system, or transmitted by any means, electronic, mechanical,</w:t>
      </w:r>
    </w:p>
    <w:p>
      <w:pPr>
        <w:pStyle w:val="PreformattedText"/>
        <w:bidi w:val="0"/>
        <w:jc w:val="left"/>
        <w:rPr/>
      </w:pPr>
      <w:r>
        <w:rPr/>
        <w:t>photocopying, recording, or otherwise, without express written permission from</w:t>
      </w:r>
    </w:p>
    <w:p>
      <w:pPr>
        <w:pStyle w:val="PreformattedText"/>
        <w:bidi w:val="0"/>
        <w:jc w:val="left"/>
        <w:rPr/>
      </w:pPr>
      <w:r>
        <w:rPr/>
        <w:t>MGP Software.  The software described in this publication is furnished under a</w:t>
      </w:r>
    </w:p>
    <w:p>
      <w:pPr>
        <w:pStyle w:val="PreformattedText"/>
        <w:bidi w:val="0"/>
        <w:jc w:val="left"/>
        <w:rPr/>
      </w:pPr>
      <w:r>
        <w:rPr/>
        <w:t>license agreement and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>of tha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blication and its associated software are sold without warranties,</w:t>
      </w:r>
    </w:p>
    <w:p>
      <w:pPr>
        <w:pStyle w:val="PreformattedText"/>
        <w:bidi w:val="0"/>
        <w:jc w:val="left"/>
        <w:rPr/>
      </w:pPr>
      <w:r>
        <w:rPr/>
        <w:t>either expressed or implied, regarding their merchantability or fitness for any</w:t>
      </w:r>
    </w:p>
    <w:p>
      <w:pPr>
        <w:pStyle w:val="PreformattedText"/>
        <w:bidi w:val="0"/>
        <w:jc w:val="left"/>
        <w:rPr/>
      </w:pPr>
      <w:r>
        <w:rPr/>
        <w:t>particular application or purpose.  The information in this publication is</w:t>
      </w:r>
    </w:p>
    <w:p>
      <w:pPr>
        <w:pStyle w:val="PreformattedText"/>
        <w:bidi w:val="0"/>
        <w:jc w:val="left"/>
        <w:rPr/>
      </w:pPr>
      <w:r>
        <w:rPr/>
        <w:t>subject to change without notice and does not represent a commitment on the</w:t>
      </w:r>
    </w:p>
    <w:p>
      <w:pPr>
        <w:pStyle w:val="PreformattedText"/>
        <w:bidi w:val="0"/>
        <w:jc w:val="left"/>
        <w:rPr/>
      </w:pPr>
      <w:r>
        <w:rPr/>
        <w:t>part of MGP Software.  In no event shall MGP Software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>incidental, consequential, or other damages resulting from the use of or the</w:t>
      </w:r>
    </w:p>
    <w:p>
      <w:pPr>
        <w:pStyle w:val="PreformattedText"/>
        <w:bidi w:val="0"/>
        <w:jc w:val="left"/>
        <w:rPr/>
      </w:pPr>
      <w:r>
        <w:rPr/>
        <w:t>inability to use this product, even if MGP Software has been notified of the</w:t>
      </w:r>
    </w:p>
    <w:p>
      <w:pPr>
        <w:pStyle w:val="PreformattedText"/>
        <w:bidi w:val="0"/>
        <w:jc w:val="left"/>
        <w:rPr/>
      </w:pP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Printing, Augus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mentioned in this publication are trademarks or</w:t>
      </w:r>
    </w:p>
    <w:p>
      <w:pPr>
        <w:pStyle w:val="PreformattedText"/>
        <w:bidi w:val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VOICE: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: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: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: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rnet: mgpsoft@get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$29.95 US to:  MGP Software (AceComm) � Credit Card orders are $34.95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includes shipping)  Box 301 C  Route 3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etroit Lakes, MN 56501� 800-242-4775 or 713-524-639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Use ORDERFRM.DOC)                          � (See CREDTCRD.DOC)        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ed Ace/DOS Package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Licensed copy of Ace/DOS on disk, printed bound manuals, software Ke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Unlock all future versions with your software KE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Your Ace/Dos registration makes you eligible for Ace/Win for just $29.95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Disk and software KEY  $ 29.95   (includes shipping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$ 39.95   (includes shipping/printed manuals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Site License  (see REGISTER.DOC for pricing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ay BBS? Distribute unlimited copies to your subscribers at $500.00/year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receive a master registered disk for duplication and a 1 year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cense.  Major updates will be mailed to you automatically.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vertise your Pay BBS (this screen is your screen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See REGISTER.DOC for complete details)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 START......................................3</w:t>
      </w:r>
    </w:p>
    <w:p>
      <w:pPr>
        <w:pStyle w:val="PreformattedText"/>
        <w:bidi w:val="0"/>
        <w:jc w:val="left"/>
        <w:rPr/>
      </w:pPr>
      <w:r>
        <w:rPr/>
        <w:t>Chapter 2  Modem Setup.........................................7</w:t>
      </w:r>
    </w:p>
    <w:p>
      <w:pPr>
        <w:pStyle w:val="PreformattedText"/>
        <w:bidi w:val="0"/>
        <w:jc w:val="left"/>
        <w:rPr/>
      </w:pPr>
      <w:r>
        <w:rPr/>
        <w:t>Chapter 3  Terminal Area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 Up Reference................................12</w:t>
      </w:r>
    </w:p>
    <w:p>
      <w:pPr>
        <w:pStyle w:val="PreformattedText"/>
        <w:bidi w:val="0"/>
        <w:jc w:val="left"/>
        <w:rPr/>
      </w:pPr>
      <w:r>
        <w:rPr/>
        <w:t>Chapter 4  PRM-data Menus Area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Area Options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Screen Option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Manager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Protocol Options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Area Option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 Port Setup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Select/Configure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ART Line Control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Response Strings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mmands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Control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Video Emulation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ranslation Sequence file (.KTS)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Redefinition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n Use Menu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grams Setup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Engage Protocols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telligent Auto Log On Technology" (tm).......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 Menu Attribute Changes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MSI Data......................................54</w:t>
      </w:r>
    </w:p>
    <w:p>
      <w:pPr>
        <w:pStyle w:val="PreformattedText"/>
        <w:bidi w:val="0"/>
        <w:jc w:val="left"/>
        <w:rPr/>
      </w:pPr>
      <w:r>
        <w:rPr/>
        <w:t>Chapter 5  INTERNAL / EXTERNAL PROTOCOLS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Receive Protocols.........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and External Sender Protocols..........62</w:t>
      </w:r>
    </w:p>
    <w:p>
      <w:pPr>
        <w:pStyle w:val="PreformattedText"/>
        <w:bidi w:val="0"/>
        <w:jc w:val="left"/>
        <w:rPr/>
      </w:pPr>
      <w:r>
        <w:rPr/>
        <w:t>Chapter 6  Telephone Directory Area...........................65</w:t>
      </w:r>
    </w:p>
    <w:p>
      <w:pPr>
        <w:pStyle w:val="PreformattedText"/>
        <w:bidi w:val="0"/>
        <w:jc w:val="left"/>
        <w:rPr/>
      </w:pPr>
      <w:r>
        <w:rPr/>
        <w:t>Chapter 7  Auto Answer Setups.................................74</w:t>
      </w:r>
    </w:p>
    <w:p>
      <w:pPr>
        <w:pStyle w:val="PreformattedText"/>
        <w:bidi w:val="0"/>
        <w:jc w:val="left"/>
        <w:rPr/>
      </w:pPr>
      <w:r>
        <w:rPr/>
        <w:t>Chapter 8  Event Schedules....................................76</w:t>
      </w:r>
    </w:p>
    <w:p>
      <w:pPr>
        <w:pStyle w:val="PreformattedText"/>
        <w:bidi w:val="0"/>
        <w:jc w:val="left"/>
        <w:rPr/>
      </w:pPr>
      <w:r>
        <w:rPr/>
        <w:t>Chapter 9  User Definable Menus...............................78</w:t>
      </w:r>
    </w:p>
    <w:p>
      <w:pPr>
        <w:pStyle w:val="PreformattedText"/>
        <w:bidi w:val="0"/>
        <w:jc w:val="left"/>
        <w:rPr/>
      </w:pPr>
      <w:r>
        <w:rPr/>
        <w:t>Chapter 10 File List/Utility Area.............................80</w:t>
      </w:r>
    </w:p>
    <w:p>
      <w:pPr>
        <w:pStyle w:val="PreformattedText"/>
        <w:bidi w:val="0"/>
        <w:jc w:val="left"/>
        <w:rPr/>
      </w:pPr>
      <w:r>
        <w:rPr/>
        <w:t>Chapter 11 ACECOMM DATA FILES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E.PRM / .CTL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TS files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BD files..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/FLO,LST,SCR,FON files.......................87</w:t>
      </w:r>
    </w:p>
    <w:p>
      <w:pPr>
        <w:pStyle w:val="PreformattedText"/>
        <w:bidi w:val="0"/>
        <w:jc w:val="left"/>
        <w:rPr/>
      </w:pPr>
      <w:r>
        <w:rPr/>
        <w:t>Chapter 12 Whats New?.........................................88</w:t>
      </w:r>
    </w:p>
    <w:p>
      <w:pPr>
        <w:pStyle w:val="PreformattedText"/>
        <w:bidi w:val="0"/>
        <w:jc w:val="left"/>
        <w:rPr/>
      </w:pPr>
      <w:r>
        <w:rPr/>
        <w:t>Chapter 13 WARRANTY...........................................89</w:t>
      </w:r>
    </w:p>
    <w:p>
      <w:pPr>
        <w:pStyle w:val="PreformattedText"/>
        <w:bidi w:val="0"/>
        <w:jc w:val="left"/>
        <w:rPr/>
      </w:pPr>
      <w:r>
        <w:rPr/>
        <w:t>Chapter 14 LICENSE............................................90</w:t>
      </w:r>
    </w:p>
    <w:p>
      <w:pPr>
        <w:pStyle w:val="PreformattedText"/>
        <w:bidi w:val="0"/>
        <w:jc w:val="left"/>
        <w:rPr/>
      </w:pPr>
      <w:r>
        <w:rPr/>
        <w:t>Chapter 15 Contacting the author..............................93</w:t>
      </w:r>
    </w:p>
    <w:p>
      <w:pPr>
        <w:pStyle w:val="PreformattedText"/>
        <w:bidi w:val="0"/>
        <w:jc w:val="left"/>
        <w:rPr/>
      </w:pPr>
      <w:r>
        <w:rPr/>
        <w:t>Chapter 16 AceComm Registration...............................94</w:t>
      </w:r>
    </w:p>
    <w:p>
      <w:pPr>
        <w:pStyle w:val="PreformattedText"/>
        <w:bidi w:val="0"/>
        <w:jc w:val="left"/>
        <w:rPr/>
      </w:pPr>
      <w:r>
        <w:rPr/>
        <w:t>Chapter 17 Order Form.........................................97</w:t>
      </w:r>
    </w:p>
    <w:p>
      <w:pPr>
        <w:pStyle w:val="PreformattedText"/>
        <w:bidi w:val="0"/>
        <w:jc w:val="left"/>
        <w:rPr/>
      </w:pPr>
      <w:r>
        <w:rPr/>
        <w:t>Chapter 18 About.............................................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ceComm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modem communications software offering a unique blend of expert</w:t>
      </w:r>
    </w:p>
    <w:p>
      <w:pPr>
        <w:pStyle w:val="PreformattedText"/>
        <w:bidi w:val="0"/>
        <w:jc w:val="left"/>
        <w:rPr/>
      </w:pPr>
      <w:r>
        <w:rPr/>
        <w:t>software design and innovativ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0 video provides fast text mode Internet surfing and zmodem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jc w:val="left"/>
        <w:rPr/>
      </w:pPr>
      <w:r>
        <w:rPr/>
        <w:t>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jc w:val="left"/>
        <w:rPr/>
      </w:pPr>
      <w:r>
        <w:rPr/>
        <w:t>task is just a key press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jc w:val="left"/>
        <w:rPr/>
      </w:pPr>
      <w:r>
        <w:rPr/>
        <w:t>offer user definable functions.  Menus that are available as pop up menus at</w:t>
      </w:r>
    </w:p>
    <w:p>
      <w:pPr>
        <w:pStyle w:val="PreformattedText"/>
        <w:bidi w:val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jc w:val="left"/>
        <w:rPr/>
      </w:pPr>
      <w:r>
        <w:rPr/>
        <w:t>comput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AceComm comes with several utilities for added support.  Utilities for modem</w:t>
      </w:r>
    </w:p>
    <w:p>
      <w:pPr>
        <w:pStyle w:val="PreformattedText"/>
        <w:bidi w:val="0"/>
        <w:jc w:val="left"/>
        <w:rPr/>
      </w:pPr>
      <w:r>
        <w:rPr/>
        <w:t>install, backing up the configuration files, creating unique keyboard</w:t>
      </w:r>
    </w:p>
    <w:p>
      <w:pPr>
        <w:pStyle w:val="PreformattedText"/>
        <w:bidi w:val="0"/>
        <w:jc w:val="left"/>
        <w:rPr/>
      </w:pPr>
      <w:r>
        <w:rPr/>
        <w:t>emulation, converting BBS lists and many other services that enhance and extend</w:t>
      </w:r>
    </w:p>
    <w:p>
      <w:pPr>
        <w:pStyle w:val="PreformattedText"/>
        <w:bidi w:val="0"/>
        <w:jc w:val="left"/>
        <w:rPr/>
      </w:pPr>
      <w:r>
        <w:rPr/>
        <w:t>the overall AceComm services.  Some of these utilities are considered as part</w:t>
      </w:r>
    </w:p>
    <w:p>
      <w:pPr>
        <w:pStyle w:val="PreformattedText"/>
        <w:bidi w:val="0"/>
        <w:jc w:val="left"/>
        <w:rPr/>
      </w:pPr>
      <w:r>
        <w:rPr/>
        <w:t>of the default setup, and will be present in the AceComm directory upon</w:t>
      </w:r>
    </w:p>
    <w:p>
      <w:pPr>
        <w:pStyle w:val="PreformattedText"/>
        <w:bidi w:val="0"/>
        <w:jc w:val="left"/>
        <w:rPr/>
      </w:pPr>
      <w:r>
        <w:rPr/>
        <w:t>install.  Other utilities will be placed into a sub directory of there own.  We</w:t>
      </w:r>
    </w:p>
    <w:p>
      <w:pPr>
        <w:pStyle w:val="PreformattedText"/>
        <w:bidi w:val="0"/>
        <w:jc w:val="left"/>
        <w:rPr/>
      </w:pPr>
      <w:r>
        <w:rPr/>
        <w:t>call these "Extra 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xtra Utiliti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Acecomm package comes with several support utilities which add to and</w:t>
      </w:r>
    </w:p>
    <w:p>
      <w:pPr>
        <w:pStyle w:val="PreformattedText"/>
        <w:bidi w:val="0"/>
        <w:jc w:val="left"/>
        <w:rPr/>
      </w:pPr>
      <w:r>
        <w:rPr/>
        <w:t>enhance the standard installation.  The utilities are located in a compressed</w:t>
      </w:r>
    </w:p>
    <w:p>
      <w:pPr>
        <w:pStyle w:val="PreformattedText"/>
        <w:bidi w:val="0"/>
        <w:jc w:val="left"/>
        <w:rPr/>
      </w:pPr>
      <w:r>
        <w:rPr/>
        <w:t>file named ACEUTIL.  Here you will find a USBBS list to ACE.FON file converter</w:t>
      </w:r>
    </w:p>
    <w:p>
      <w:pPr>
        <w:pStyle w:val="PreformattedText"/>
        <w:bidi w:val="0"/>
        <w:jc w:val="left"/>
        <w:rPr/>
      </w:pPr>
      <w:r>
        <w:rPr/>
        <w:t>capable of converting the whole list or 1 area code.  ANSI/AVATAR filter for</w:t>
      </w:r>
    </w:p>
    <w:p>
      <w:pPr>
        <w:pStyle w:val="PreformattedText"/>
        <w:bidi w:val="0"/>
        <w:jc w:val="left"/>
        <w:rPr/>
      </w:pPr>
      <w:r>
        <w:rPr/>
        <w:t>removing video control codes from a file outputting to another file.  Custom</w:t>
      </w:r>
    </w:p>
    <w:p>
      <w:pPr>
        <w:pStyle w:val="PreformattedText"/>
        <w:bidi w:val="0"/>
        <w:jc w:val="left"/>
        <w:rPr/>
      </w:pPr>
      <w:r>
        <w:rPr/>
        <w:t>keyboard video emulation compiler can create keyboard emulation files from</w:t>
      </w:r>
    </w:p>
    <w:p>
      <w:pPr>
        <w:pStyle w:val="PreformattedText"/>
        <w:bidi w:val="0"/>
        <w:jc w:val="left"/>
        <w:rPr/>
      </w:pPr>
      <w:r>
        <w:rPr/>
        <w:t>ascii definition files (examples provided).  AceComm's point mail system is</w:t>
      </w:r>
    </w:p>
    <w:p>
      <w:pPr>
        <w:pStyle w:val="PreformattedText"/>
        <w:bidi w:val="0"/>
        <w:jc w:val="left"/>
        <w:rPr/>
      </w:pPr>
      <w:r>
        <w:rPr/>
        <w:t>supported by several utilities that make interface AceComm to a FIDONET</w:t>
      </w:r>
    </w:p>
    <w:p>
      <w:pPr>
        <w:pStyle w:val="PreformattedText"/>
        <w:bidi w:val="0"/>
        <w:jc w:val="left"/>
        <w:rPr/>
      </w:pPr>
      <w:r>
        <w:rPr/>
        <w:t>NodeList.  AceComm's NodeList handler is said to be the best and faster of all</w:t>
      </w:r>
    </w:p>
    <w:p>
      <w:pPr>
        <w:pStyle w:val="PreformattedText"/>
        <w:bidi w:val="0"/>
        <w:jc w:val="left"/>
        <w:rPr/>
      </w:pPr>
      <w:r>
        <w:rPr/>
        <w:t>programs offering point ma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FILT.EXE ANSI/AVATAR video code filter fr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F.EXE     Convert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BF.EXE     Convert US BBS list to AceComm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.EXE     Compile custom keyboard emul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.EXE     Index the FidoNet NODELIST for AceComm's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FOR AceComm (tm) &amp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revised 8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DIS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AceComm package is distributed in a compressed format.  The compression</w:t>
      </w:r>
    </w:p>
    <w:p>
      <w:pPr>
        <w:pStyle w:val="PreformattedText"/>
        <w:bidi w:val="0"/>
        <w:jc w:val="left"/>
        <w:rPr/>
      </w:pPr>
      <w:r>
        <w:rPr/>
        <w:t>utility used with AceComm is the current version of LHA (this writing LHA213).</w:t>
      </w:r>
    </w:p>
    <w:p>
      <w:pPr>
        <w:pStyle w:val="PreformattedText"/>
        <w:bidi w:val="0"/>
        <w:jc w:val="left"/>
        <w:rPr/>
      </w:pPr>
      <w:r>
        <w:rPr/>
        <w:t>AceComm package and sub-packages are compressed as SelF eXtracting "SFX"</w:t>
      </w:r>
    </w:p>
    <w:p>
      <w:pPr>
        <w:pStyle w:val="PreformattedText"/>
        <w:bidi w:val="0"/>
        <w:jc w:val="left"/>
        <w:rPr/>
      </w:pPr>
      <w:r>
        <w:rPr/>
        <w:t>files.  This means the compressed file "ARCHIVE" uses an .EXE file extension.</w:t>
      </w:r>
    </w:p>
    <w:p>
      <w:pPr>
        <w:pStyle w:val="PreformattedText"/>
        <w:bidi w:val="0"/>
        <w:jc w:val="left"/>
        <w:rPr/>
      </w:pPr>
      <w:r>
        <w:rPr/>
        <w:t>This SFX format allows you the user to simply type the name of an archive.  The</w:t>
      </w:r>
    </w:p>
    <w:p>
      <w:pPr>
        <w:pStyle w:val="PreformattedText"/>
        <w:bidi w:val="0"/>
        <w:jc w:val="left"/>
        <w:rPr/>
      </w:pPr>
      <w:r>
        <w:rPr/>
        <w:t>archive's SFX code will execute, and extract the files to their un-compress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Distribu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Many BBS systems will store the distributed SFX file inside an archive envelope</w:t>
      </w:r>
    </w:p>
    <w:p>
      <w:pPr>
        <w:pStyle w:val="PreformattedText"/>
        <w:bidi w:val="0"/>
        <w:jc w:val="left"/>
        <w:rPr/>
      </w:pPr>
      <w:r>
        <w:rPr/>
        <w:t>of their default archive.  The AceComm BBS provides the AceComm package in ARJ</w:t>
      </w:r>
    </w:p>
    <w:p>
      <w:pPr>
        <w:pStyle w:val="PreformattedText"/>
        <w:bidi w:val="0"/>
        <w:jc w:val="left"/>
        <w:rPr/>
      </w:pPr>
      <w:r>
        <w:rPr/>
        <w:t>and ZIP format.  SFX files as described above are appropriately renamed and</w:t>
      </w:r>
    </w:p>
    <w:p>
      <w:pPr>
        <w:pStyle w:val="PreformattedText"/>
        <w:bidi w:val="0"/>
        <w:jc w:val="left"/>
        <w:rPr/>
      </w:pPr>
      <w:r>
        <w:rPr/>
        <w:t>contained inside the main package, as regular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easiest way to AceComm is to just run INSTALL.BAT.  The batch file will run</w:t>
      </w:r>
    </w:p>
    <w:p>
      <w:pPr>
        <w:pStyle w:val="PreformattedText"/>
        <w:bidi w:val="0"/>
        <w:jc w:val="left"/>
        <w:rPr/>
      </w:pPr>
      <w:r>
        <w:rPr/>
        <w:t>ACTL.EXE.  ACTL.EXE assembles ACE.CTL into ACE.PRM.  ACE.CTL is an ascii</w:t>
      </w:r>
    </w:p>
    <w:p>
      <w:pPr>
        <w:pStyle w:val="PreformattedText"/>
        <w:bidi w:val="0"/>
        <w:jc w:val="left"/>
        <w:rPr/>
      </w:pPr>
      <w:r>
        <w:rPr/>
        <w:t>control file that can be edited with any text editor or created later with the</w:t>
      </w:r>
    </w:p>
    <w:p>
      <w:pPr>
        <w:pStyle w:val="PreformattedText"/>
        <w:bidi w:val="0"/>
        <w:jc w:val="left"/>
        <w:rPr/>
      </w:pPr>
      <w:r>
        <w:rPr/>
        <w:t>DPRM.EXE utility (included).  ACTL creates sub directories defined inside</w:t>
      </w:r>
    </w:p>
    <w:p>
      <w:pPr>
        <w:pStyle w:val="PreformattedText"/>
        <w:bidi w:val="0"/>
        <w:jc w:val="left"/>
        <w:rPr/>
      </w:pPr>
      <w:r>
        <w:rPr/>
        <w:t>ACE.CTL.  Directories defined in the default setup are CAP, FON, FILES, KTS,</w:t>
      </w:r>
    </w:p>
    <w:p>
      <w:pPr>
        <w:pStyle w:val="PreformattedText"/>
        <w:bidi w:val="0"/>
        <w:jc w:val="left"/>
        <w:rPr/>
      </w:pPr>
      <w:r>
        <w:rPr/>
        <w:t>SCR, and MAIL.  INSTALL.BAT copies FON files into FON, KTS files into KTS, DOC</w:t>
      </w:r>
    </w:p>
    <w:p>
      <w:pPr>
        <w:pStyle w:val="PreformattedText"/>
        <w:bidi w:val="0"/>
        <w:jc w:val="left"/>
        <w:rPr/>
      </w:pPr>
      <w:r>
        <w:rPr/>
        <w:t>files into a DOC sub directories.  INSTALL.BAT then runs ACE.EXE All setup data</w:t>
      </w:r>
    </w:p>
    <w:p>
      <w:pPr>
        <w:pStyle w:val="PreformattedText"/>
        <w:bidi w:val="0"/>
        <w:jc w:val="left"/>
        <w:rPr/>
      </w:pPr>
      <w:r>
        <w:rPr/>
        <w:t>can be configured from inside AceComm.  Install.bat will get you up and</w:t>
      </w:r>
    </w:p>
    <w:p>
      <w:pPr>
        <w:pStyle w:val="PreformattedText"/>
        <w:bidi w:val="0"/>
        <w:jc w:val="left"/>
        <w:rPr/>
      </w:pPr>
      <w:r>
        <w:rPr/>
        <w:t>running, you may need to set the com port to match that of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TUP STE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ou down loaded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   "Step 1 for Electronic distributed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1  for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n compress the AceComm package into it's own sub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assumes the filename ACE3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30 means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means AceComm is distributed as a SelF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(SF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30.EXE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 SFX in the filename and end in .EXE file extension,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ing archives.  These files are enhancements to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for Electronic distribu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30.ZIP    Executables Documentations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 loaded AceComm from a BBS the archive will be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uch as ACE30.ZIP.  If this is the cas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ression utility that corresponds to the file exten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-compress the AceCom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for ACE3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ACE30.ZIP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PKUNZIP ACE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etup files will be ready in a sub directory AC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files that included are enhancements to the basic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TL.EXE (assemble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ACTL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L.EXE need only be run when creating a new PRM file is desired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is 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eComm will invoke ACTL.EXE directly when no ACE.PRM file i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un AC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Not required for QUICK START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DPRM.EXE is provided to clone your PRM file into an ascii control</w:t>
      </w:r>
    </w:p>
    <w:p>
      <w:pPr>
        <w:pStyle w:val="PreformattedText"/>
        <w:bidi w:val="0"/>
        <w:jc w:val="left"/>
        <w:rPr/>
      </w:pPr>
      <w:r>
        <w:rPr/>
        <w:t>file.  DPRM will save your custom setup to a file that ACTL.EXE can later</w:t>
      </w:r>
    </w:p>
    <w:p>
      <w:pPr>
        <w:pStyle w:val="PreformattedText"/>
        <w:bidi w:val="0"/>
        <w:jc w:val="left"/>
        <w:rPr/>
      </w:pPr>
      <w:r>
        <w:rPr/>
        <w:t>use to build the custom PRM file back.  This is also the means used for</w:t>
      </w:r>
    </w:p>
    <w:p>
      <w:pPr>
        <w:pStyle w:val="PreformattedText"/>
        <w:bidi w:val="0"/>
        <w:jc w:val="left"/>
        <w:rPr/>
      </w:pPr>
      <w:r>
        <w:rPr/>
        <w:t>upgrading AceComm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enhancements to the AceComm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ON_SFX.EXE (distributed)  FON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_SFX contains several sample .BBS, FON, and 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FON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FON_SFX.EXE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FON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CTL creates these directories if defined in ACE.CT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KTS_SFX.EXE (Distributed)  KTS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_SFX contains the KTS files included in the default setup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versions.  Ascii version KTS files share the filename with KTS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use .A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KTS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K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KTS_SFX.EXE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KTS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KTS files are the Key Translation Sequence files for terminals)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scii versions of .KTS files.  ASC files are compiled into K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using KT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UTIL_SFX.EXE (Distributed)  UTIL.ZIP/ARJ (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_SFX contains several utilities that enhance the AceComm packag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has it's 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UTIL_SFX be un-compressed inside a sub director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C:\ACE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m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opy UTIL_SFX.EXE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UTIL_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type:  cd \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MI.EXE Modem install utility, installs modem setup data direct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BF.EXE can compile direct FBL output into a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BF.EXE can compile the USBBS listing into a FON file.  UBF can opt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 any area code from the USB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X.EXE creates a very small index file so that AceComm can use a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.EXE creates a .BBS and .NOD file from the raw nodelist for a given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.EXE compiles a Key Translation Sequence file from ascii to bin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filters ANSI and AVATAR video control sequence codes fro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.EXE can also be used to view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              Chapter 1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Modems with connect speeds of 9600 and above and offer data compression and or</w:t>
      </w:r>
    </w:p>
    <w:p>
      <w:pPr>
        <w:pStyle w:val="PreformattedText"/>
        <w:bidi w:val="0"/>
        <w:jc w:val="left"/>
        <w:rPr/>
      </w:pPr>
      <w:r>
        <w:rPr/>
        <w:t>error correction are capable of transferring data at much faster rates than the</w:t>
      </w:r>
    </w:p>
    <w:p>
      <w:pPr>
        <w:pStyle w:val="PreformattedText"/>
        <w:bidi w:val="0"/>
        <w:jc w:val="left"/>
        <w:rPr/>
      </w:pPr>
      <w:r>
        <w:rPr/>
        <w:t>rated connect speed f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s modems including v.32 and v.32bis and beyond are all capable of data</w:t>
      </w:r>
    </w:p>
    <w:p>
      <w:pPr>
        <w:pStyle w:val="PreformattedText"/>
        <w:bidi w:val="0"/>
        <w:jc w:val="left"/>
        <w:rPr/>
      </w:pPr>
      <w:r>
        <w:rPr/>
        <w:t>compression and offer data rates much faster than the 9600 connect speed.  To</w:t>
      </w:r>
    </w:p>
    <w:p>
      <w:pPr>
        <w:pStyle w:val="PreformattedText"/>
        <w:bidi w:val="0"/>
        <w:jc w:val="left"/>
        <w:rPr/>
      </w:pPr>
      <w:r>
        <w:rPr/>
        <w:t>make proper use of these Hi-Speed modems the user needs understand a little</w:t>
      </w:r>
    </w:p>
    <w:p>
      <w:pPr>
        <w:pStyle w:val="PreformattedText"/>
        <w:bidi w:val="0"/>
        <w:jc w:val="left"/>
        <w:rPr/>
      </w:pPr>
      <w:r>
        <w:rPr/>
        <w:t>about the modem.  Lets take a v.32bis modem as example.  V.32bis modems are</w:t>
      </w:r>
    </w:p>
    <w:p>
      <w:pPr>
        <w:pStyle w:val="PreformattedText"/>
        <w:bidi w:val="0"/>
        <w:jc w:val="left"/>
        <w:rPr/>
      </w:pPr>
      <w:r>
        <w:rPr/>
        <w:t>very common and the price rivals that of 2400 baud modems of a few years ago.</w:t>
      </w:r>
    </w:p>
    <w:p>
      <w:pPr>
        <w:pStyle w:val="PreformattedText"/>
        <w:bidi w:val="0"/>
        <w:jc w:val="left"/>
        <w:rPr/>
      </w:pPr>
      <w:r>
        <w:rPr/>
        <w:t>The V.32bis modem offers connect speeds up to 14400 and can transfer compressed</w:t>
      </w:r>
    </w:p>
    <w:p>
      <w:pPr>
        <w:pStyle w:val="PreformattedText"/>
        <w:bidi w:val="0"/>
        <w:jc w:val="left"/>
        <w:rPr/>
      </w:pPr>
      <w:r>
        <w:rPr/>
        <w:t>data using various built in compression protocols at rates averaging and beyond</w:t>
      </w:r>
    </w:p>
    <w:p>
      <w:pPr>
        <w:pStyle w:val="PreformattedText"/>
        <w:bidi w:val="0"/>
        <w:jc w:val="left"/>
        <w:rPr/>
      </w:pPr>
      <w:r>
        <w:rPr/>
        <w:t>1650 cps for pre compressed files, and 2000-3000+ with un-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ing the Por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t is necessary to use what is referred to as a "locked port" when operating a</w:t>
      </w:r>
    </w:p>
    <w:p>
      <w:pPr>
        <w:pStyle w:val="PreformattedText"/>
        <w:bidi w:val="0"/>
        <w:jc w:val="left"/>
        <w:rPr/>
      </w:pPr>
      <w:r>
        <w:rPr/>
        <w:t>14400 v32 bis modem.  A "locked port" refers to having the software (AceComm)</w:t>
      </w:r>
    </w:p>
    <w:p>
      <w:pPr>
        <w:pStyle w:val="PreformattedText"/>
        <w:bidi w:val="0"/>
        <w:jc w:val="left"/>
        <w:rPr/>
      </w:pPr>
      <w:r>
        <w:rPr/>
        <w:t>set the port at a rate faster than the highest possible connect speed, and then</w:t>
      </w:r>
    </w:p>
    <w:p>
      <w:pPr>
        <w:pStyle w:val="PreformattedText"/>
        <w:bidi w:val="0"/>
        <w:jc w:val="left"/>
        <w:rPr/>
      </w:pPr>
      <w:r>
        <w:rPr/>
        <w:t>leave the port speed alone.  Modems setup to use a "locked port" will make the</w:t>
      </w:r>
    </w:p>
    <w:p>
      <w:pPr>
        <w:pStyle w:val="PreformattedText"/>
        <w:bidi w:val="0"/>
        <w:jc w:val="left"/>
        <w:rPr/>
      </w:pPr>
      <w:r>
        <w:rPr/>
        <w:t>translation between connect speed and computer speed.  Here we refer to</w:t>
      </w:r>
    </w:p>
    <w:p>
      <w:pPr>
        <w:pStyle w:val="PreformattedText"/>
        <w:bidi w:val="0"/>
        <w:jc w:val="left"/>
        <w:rPr/>
      </w:pPr>
      <w:r>
        <w:rPr/>
        <w:t>"connect speed" as the speed at which the modem connects to the other modem,</w:t>
      </w:r>
    </w:p>
    <w:p>
      <w:pPr>
        <w:pStyle w:val="PreformattedText"/>
        <w:bidi w:val="0"/>
        <w:jc w:val="left"/>
        <w:rPr/>
      </w:pPr>
      <w:r>
        <w:rPr/>
        <w:t>and computer speed refers to the por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ed Ports and Flow Contro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n order to support connect speeds of 14400, the modem needs be setup to use</w:t>
      </w:r>
    </w:p>
    <w:p>
      <w:pPr>
        <w:pStyle w:val="PreformattedText"/>
        <w:bidi w:val="0"/>
        <w:jc w:val="left"/>
        <w:rPr/>
      </w:pPr>
      <w:r>
        <w:rPr/>
        <w:t>flow control.  Flow control enables the modem to be connected to the remote</w:t>
      </w:r>
    </w:p>
    <w:p>
      <w:pPr>
        <w:pStyle w:val="PreformattedText"/>
        <w:bidi w:val="0"/>
        <w:jc w:val="left"/>
        <w:rPr/>
      </w:pPr>
      <w:r>
        <w:rPr/>
        <w:t>modem at a different speed than the computer-to-modem speed.  When modems</w:t>
      </w:r>
    </w:p>
    <w:p>
      <w:pPr>
        <w:pStyle w:val="PreformattedText"/>
        <w:bidi w:val="0"/>
        <w:jc w:val="left"/>
        <w:rPr/>
      </w:pPr>
      <w:r>
        <w:rPr/>
        <w:t>connect at 14400 we refer to the connect speed as modem-to-modem speed.  14400</w:t>
      </w:r>
    </w:p>
    <w:p>
      <w:pPr>
        <w:pStyle w:val="PreformattedText"/>
        <w:bidi w:val="0"/>
        <w:jc w:val="left"/>
        <w:rPr/>
      </w:pPr>
      <w:r>
        <w:rPr/>
        <w:t>is not a speed that the port (UART) can be set to.  Valid port speeds include</w:t>
      </w:r>
    </w:p>
    <w:p>
      <w:pPr>
        <w:pStyle w:val="PreformattedText"/>
        <w:bidi w:val="0"/>
        <w:jc w:val="left"/>
        <w:rPr/>
      </w:pPr>
      <w:r>
        <w:rPr/>
        <w:t>9600, 19200, 38400 and 57600.  To take advantage of 14400 connect speeds, the</w:t>
      </w:r>
    </w:p>
    <w:p>
      <w:pPr>
        <w:pStyle w:val="PreformattedText"/>
        <w:bidi w:val="0"/>
        <w:jc w:val="left"/>
        <w:rPr/>
      </w:pPr>
      <w:r>
        <w:rPr/>
        <w:t>port needs be set to at least 19200.  AceComm supports setting the port to</w:t>
      </w:r>
    </w:p>
    <w:p>
      <w:pPr>
        <w:pStyle w:val="PreformattedText"/>
        <w:bidi w:val="0"/>
        <w:jc w:val="left"/>
        <w:rPr/>
      </w:pPr>
      <w:r>
        <w:rPr/>
        <w:t>19200, 38400, 57600, or 115200 and locking it here.  This is referred to as</w:t>
      </w:r>
    </w:p>
    <w:p>
      <w:pPr>
        <w:pStyle w:val="PreformattedText"/>
        <w:bidi w:val="0"/>
        <w:jc w:val="left"/>
        <w:rPr/>
      </w:pPr>
      <w:r>
        <w:rPr/>
        <w:t>"Locking the port".  19200 is a preferable starting speed.  The faster you lock</w:t>
      </w:r>
    </w:p>
    <w:p>
      <w:pPr>
        <w:pStyle w:val="PreformattedText"/>
        <w:bidi w:val="0"/>
        <w:jc w:val="left"/>
        <w:rPr/>
      </w:pPr>
      <w:r>
        <w:rPr/>
        <w:t>your port, the faster your computer needs to be in combination with a buffered</w:t>
      </w:r>
    </w:p>
    <w:p>
      <w:pPr>
        <w:pStyle w:val="PreformattedText"/>
        <w:bidi w:val="0"/>
        <w:jc w:val="left"/>
        <w:rPr/>
      </w:pPr>
      <w:r>
        <w:rPr/>
        <w:t>(16550) UART.  An average 286/(386SX) 16 Mhz computer using a standard 16450</w:t>
      </w:r>
    </w:p>
    <w:p>
      <w:pPr>
        <w:pStyle w:val="PreformattedText"/>
        <w:bidi w:val="0"/>
        <w:jc w:val="left"/>
        <w:rPr/>
      </w:pPr>
      <w:r>
        <w:rPr/>
        <w:t>UART chip can run a 14400 modem with the port locked at 19200.  Replace the</w:t>
      </w:r>
    </w:p>
    <w:p>
      <w:pPr>
        <w:pStyle w:val="PreformattedText"/>
        <w:bidi w:val="0"/>
        <w:jc w:val="left"/>
        <w:rPr/>
      </w:pPr>
      <w:r>
        <w:rPr/>
        <w:t>16450 single byte buffer UART chip with a 16550 16 byte buffer chip and the</w:t>
      </w:r>
    </w:p>
    <w:p>
      <w:pPr>
        <w:pStyle w:val="PreformattedText"/>
        <w:bidi w:val="0"/>
        <w:jc w:val="left"/>
        <w:rPr/>
      </w:pPr>
      <w:r>
        <w:rPr/>
        <w:t>same computers can run the port at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ort is set to 19200, the UART is setup to make data available to the</w:t>
      </w:r>
    </w:p>
    <w:p>
      <w:pPr>
        <w:pStyle w:val="PreformattedText"/>
        <w:bidi w:val="0"/>
        <w:jc w:val="left"/>
        <w:rPr/>
      </w:pPr>
      <w:r>
        <w:rPr/>
        <w:t>computer software (AceComm) at 19200 bits per second (BPS).  This allows</w:t>
      </w:r>
    </w:p>
    <w:p>
      <w:pPr>
        <w:pStyle w:val="PreformattedText"/>
        <w:bidi w:val="0"/>
        <w:jc w:val="left"/>
        <w:rPr/>
      </w:pPr>
      <w:r>
        <w:rPr/>
        <w:t>AceComm to fetch a character from the port at a faster rate than the modem can</w:t>
      </w:r>
    </w:p>
    <w:p>
      <w:pPr>
        <w:pStyle w:val="PreformattedText"/>
        <w:bidi w:val="0"/>
        <w:jc w:val="left"/>
        <w:rPr/>
      </w:pPr>
      <w:r>
        <w:rPr/>
        <w:t>theoretically make the character available.  Theoretically because with todays</w:t>
      </w:r>
    </w:p>
    <w:p>
      <w:pPr>
        <w:pStyle w:val="PreformattedText"/>
        <w:bidi w:val="0"/>
        <w:jc w:val="left"/>
        <w:rPr/>
      </w:pPr>
      <w:r>
        <w:rPr/>
        <w:t>data compression technology, Hi-Speed modem are capable of delivering text</w:t>
      </w:r>
    </w:p>
    <w:p>
      <w:pPr>
        <w:pStyle w:val="PreformattedText"/>
        <w:bidi w:val="0"/>
        <w:jc w:val="left"/>
        <w:rPr/>
      </w:pPr>
      <w:r>
        <w:rPr/>
        <w:t>files at rates well above the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er you set your port, the more quickly the UART assembles a character</w:t>
      </w:r>
    </w:p>
    <w:p>
      <w:pPr>
        <w:pStyle w:val="PreformattedText"/>
        <w:bidi w:val="0"/>
        <w:jc w:val="left"/>
        <w:rPr/>
      </w:pPr>
      <w:r>
        <w:rPr/>
        <w:t>from the modem.  Thus faster port rates require faster computers and or</w:t>
      </w:r>
    </w:p>
    <w:p>
      <w:pPr>
        <w:pStyle w:val="PreformattedText"/>
        <w:bidi w:val="0"/>
        <w:jc w:val="left"/>
        <w:rPr/>
      </w:pPr>
      <w:r>
        <w:rPr/>
        <w:t>buffered (16550) UART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y we recommend 19200 a good starting point.  You may be able to</w:t>
      </w:r>
    </w:p>
    <w:p>
      <w:pPr>
        <w:pStyle w:val="PreformattedText"/>
        <w:bidi w:val="0"/>
        <w:jc w:val="left"/>
        <w:rPr/>
      </w:pPr>
      <w:r>
        <w:rPr/>
        <w:t>download compressed files with the port locked at 38400, but an un-compressed</w:t>
      </w:r>
    </w:p>
    <w:p>
      <w:pPr>
        <w:pStyle w:val="PreformattedText"/>
        <w:bidi w:val="0"/>
        <w:jc w:val="left"/>
        <w:rPr/>
      </w:pPr>
      <w:r>
        <w:rPr/>
        <w:t>file will be assembled so much faster with the modem's own compressi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rrors may occur.  You may experience errors with un-compressed files, and</w:t>
      </w:r>
    </w:p>
    <w:p>
      <w:pPr>
        <w:pStyle w:val="PreformattedText"/>
        <w:bidi w:val="0"/>
        <w:jc w:val="left"/>
        <w:rPr/>
      </w:pPr>
      <w:r>
        <w:rPr/>
        <w:t>normally do fine with compressed (.ARJ,.ZIP etc).  At 19200 you will probably</w:t>
      </w:r>
    </w:p>
    <w:p>
      <w:pPr>
        <w:pStyle w:val="PreformattedText"/>
        <w:bidi w:val="0"/>
        <w:jc w:val="left"/>
        <w:rPr/>
      </w:pPr>
      <w:r>
        <w:rPr/>
        <w:t>be fine either way.  At 38400 and 56700 un-compressed data files can arrive</w:t>
      </w:r>
    </w:p>
    <w:p>
      <w:pPr>
        <w:pStyle w:val="PreformattedText"/>
        <w:bidi w:val="0"/>
        <w:jc w:val="left"/>
        <w:rPr/>
      </w:pPr>
      <w:r>
        <w:rPr/>
        <w:t>much faster than your computer _may_ be capable of respon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Modem defaults may not always be ready for use with using a locked port rate.</w:t>
      </w:r>
    </w:p>
    <w:p>
      <w:pPr>
        <w:pStyle w:val="PreformattedText"/>
        <w:bidi w:val="0"/>
        <w:jc w:val="left"/>
        <w:rPr/>
      </w:pPr>
      <w:r>
        <w:rPr/>
        <w:t>Most factory defaults are ready to go work with flow control and locked port</w:t>
      </w:r>
    </w:p>
    <w:p>
      <w:pPr>
        <w:pStyle w:val="PreformattedText"/>
        <w:bidi w:val="0"/>
        <w:jc w:val="left"/>
        <w:rPr/>
      </w:pPr>
      <w:r>
        <w:rPr/>
        <w:t>rates.  The AceComm voice support line gets plenty of calls from users whose</w:t>
      </w:r>
    </w:p>
    <w:p>
      <w:pPr>
        <w:pStyle w:val="PreformattedText"/>
        <w:bidi w:val="0"/>
        <w:jc w:val="left"/>
        <w:rPr/>
      </w:pPr>
      <w:r>
        <w:rPr/>
        <w:t>modems are not 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examine a Supra v32 bis modem.  The AT commands below will work with</w:t>
      </w:r>
    </w:p>
    <w:p>
      <w:pPr>
        <w:pStyle w:val="PreformattedText"/>
        <w:bidi w:val="0"/>
        <w:jc w:val="left"/>
        <w:rPr/>
      </w:pPr>
      <w:r>
        <w:rPr/>
        <w:t>almost all Hayes compatible v.32 /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ra modem can be set to a factory default which is suited to locked port</w:t>
      </w:r>
    </w:p>
    <w:p>
      <w:pPr>
        <w:pStyle w:val="PreformattedText"/>
        <w:bidi w:val="0"/>
        <w:jc w:val="left"/>
        <w:rPr/>
      </w:pPr>
      <w:r>
        <w:rPr/>
        <w:t>rates by issuing the commands AT&amp;F2 &lt;CR&gt;.  The command "AT&amp;F2" loads a factory</w:t>
      </w:r>
    </w:p>
    <w:p>
      <w:pPr>
        <w:pStyle w:val="PreformattedText"/>
        <w:bidi w:val="0"/>
        <w:jc w:val="left"/>
        <w:rPr/>
      </w:pPr>
      <w:r>
        <w:rPr/>
        <w:t>configuration for IBM compatible modems.  The "&amp;F2" configuration is</w:t>
      </w:r>
    </w:p>
    <w:p>
      <w:pPr>
        <w:pStyle w:val="PreformattedText"/>
        <w:bidi w:val="0"/>
        <w:jc w:val="left"/>
        <w:rPr/>
      </w:pPr>
      <w:r>
        <w:rPr/>
        <w:t>appropriate for error correction and data compression with Supra modems.</w:t>
      </w:r>
    </w:p>
    <w:p>
      <w:pPr>
        <w:pStyle w:val="PreformattedText"/>
        <w:bidi w:val="0"/>
        <w:jc w:val="left"/>
        <w:rPr/>
      </w:pPr>
      <w:r>
        <w:rPr/>
        <w:t>Consult your modem manual for the proper &amp;Fn param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Hayes Compatible Modem Setup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C1      DCD indicates carrier from modem</w:t>
      </w:r>
    </w:p>
    <w:p>
      <w:pPr>
        <w:pStyle w:val="PreformattedText"/>
        <w:bidi w:val="0"/>
        <w:jc w:val="left"/>
        <w:rPr/>
      </w:pPr>
      <w:r>
        <w:rPr/>
        <w:t>&amp;D2      Modem follows DTR signal</w:t>
      </w:r>
    </w:p>
    <w:p>
      <w:pPr>
        <w:pStyle w:val="PreformattedText"/>
        <w:bidi w:val="0"/>
        <w:jc w:val="left"/>
        <w:rPr/>
      </w:pPr>
      <w:r>
        <w:rPr/>
        <w:t>&amp;K3      RTS/CTS hardware flow control</w:t>
      </w:r>
    </w:p>
    <w:p>
      <w:pPr>
        <w:pStyle w:val="PreformattedText"/>
        <w:bidi w:val="0"/>
        <w:jc w:val="left"/>
        <w:rPr/>
      </w:pPr>
      <w:r>
        <w:rPr/>
        <w:t>&amp;Q5      Asynchronous reliable (error correction) mode</w:t>
      </w:r>
    </w:p>
    <w:p>
      <w:pPr>
        <w:pStyle w:val="PreformattedText"/>
        <w:bidi w:val="0"/>
        <w:jc w:val="left"/>
        <w:rPr/>
      </w:pPr>
      <w:r>
        <w:rPr/>
        <w:t>E1       Enable local display (see what you type)</w:t>
      </w:r>
    </w:p>
    <w:p>
      <w:pPr>
        <w:pStyle w:val="PreformattedText"/>
        <w:bidi w:val="0"/>
        <w:jc w:val="left"/>
        <w:rPr/>
      </w:pPr>
      <w:r>
        <w:rPr/>
        <w:t>V1       Verbose mode - reports verbal response messages (REQUIRED by Ace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READ YOUR MODEM's MANUAL ---</w:t>
      </w:r>
    </w:p>
    <w:p>
      <w:pPr>
        <w:pStyle w:val="PreformattedText"/>
        <w:bidi w:val="0"/>
        <w:jc w:val="left"/>
        <w:rPr/>
      </w:pPr>
      <w:r>
        <w:rPr/>
        <w:t>The above commands will work with most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ts begin by making certain the modem is off hook and ready to receive an INI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 command "H0" brings the modem off hook.  Most modems need be off hook to</w:t>
      </w:r>
    </w:p>
    <w:p>
      <w:pPr>
        <w:pStyle w:val="PreformattedText"/>
        <w:bidi w:val="0"/>
        <w:jc w:val="left"/>
        <w:rPr/>
      </w:pPr>
      <w:r>
        <w:rPr/>
        <w:t>except AT commands.  "^M" is what AceComm translates into a &lt;CR&gt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TH1 &lt;CR&gt; from terminal mode puts the modem on hook. (busy)</w:t>
      </w:r>
    </w:p>
    <w:p>
      <w:pPr>
        <w:pStyle w:val="PreformattedText"/>
        <w:bidi w:val="0"/>
        <w:jc w:val="left"/>
        <w:rPr/>
      </w:pPr>
      <w:r>
        <w:rPr/>
        <w:t>typing ATH0 &lt;CR&gt; from terminal mode puts the modem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y have the modem off hook (busy) for any number reasons.  It is a good</w:t>
      </w:r>
    </w:p>
    <w:p>
      <w:pPr>
        <w:pStyle w:val="PreformattedText"/>
        <w:bidi w:val="0"/>
        <w:jc w:val="left"/>
        <w:rPr/>
      </w:pPr>
      <w:r>
        <w:rPr/>
        <w:t>idea to begin our INIT string with ATH0^M and a small delay.  A small delay</w:t>
      </w:r>
    </w:p>
    <w:p>
      <w:pPr>
        <w:pStyle w:val="PreformattedText"/>
        <w:bidi w:val="0"/>
        <w:jc w:val="left"/>
        <w:rPr/>
      </w:pPr>
      <w:r>
        <w:rPr/>
        <w:t>gives the modem a chance to respond before we send another INIT string .  We</w:t>
      </w:r>
    </w:p>
    <w:p>
      <w:pPr>
        <w:pStyle w:val="PreformattedText"/>
        <w:bidi w:val="0"/>
        <w:jc w:val="left"/>
        <w:rPr/>
      </w:pPr>
      <w:r>
        <w:rPr/>
        <w:t>can create small delays in out INIT strings using ~ characters.  AceComm</w:t>
      </w:r>
    </w:p>
    <w:p>
      <w:pPr>
        <w:pStyle w:val="PreformattedText"/>
        <w:bidi w:val="0"/>
        <w:jc w:val="left"/>
        <w:rPr/>
      </w:pPr>
      <w:r>
        <w:rPr/>
        <w:t>creates a 1/4 second delay for each occurrence of ~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              Chapter 2  Modem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append INIT strings with the command terminator.  Normally &lt;CR&gt; or</w:t>
      </w:r>
    </w:p>
    <w:p>
      <w:pPr>
        <w:pStyle w:val="PreformattedText"/>
        <w:bidi w:val="0"/>
        <w:jc w:val="left"/>
        <w:rPr/>
      </w:pPr>
      <w:r>
        <w:rPr/>
        <w:t>as AceComm wants to see it ^M is the command terminator.  The above string</w:t>
      </w:r>
    </w:p>
    <w:p>
      <w:pPr>
        <w:pStyle w:val="PreformattedText"/>
        <w:bidi w:val="0"/>
        <w:jc w:val="left"/>
        <w:rPr/>
      </w:pPr>
      <w:r>
        <w:rPr/>
        <w:t>includes 1 embedded command terminator but leaves AceComm to append the final</w:t>
      </w:r>
    </w:p>
    <w:p>
      <w:pPr>
        <w:pStyle w:val="PreformattedText"/>
        <w:bidi w:val="0"/>
        <w:jc w:val="left"/>
        <w:rPr/>
      </w:pPr>
      <w:r>
        <w:rPr/>
        <w:t>&lt;CR&gt; to the end of the string.  The above modem INIT string is actually 2 init</w:t>
      </w:r>
    </w:p>
    <w:p>
      <w:pPr>
        <w:pStyle w:val="PreformattedText"/>
        <w:bidi w:val="0"/>
        <w:jc w:val="left"/>
        <w:rPr/>
      </w:pPr>
      <w:r>
        <w:rPr/>
        <w:t>strings chained together.  The above modem INIT string should make most Hayes</w:t>
      </w:r>
    </w:p>
    <w:p>
      <w:pPr>
        <w:pStyle w:val="PreformattedText"/>
        <w:bidi w:val="0"/>
        <w:jc w:val="left"/>
        <w:rPr/>
      </w:pPr>
      <w:r>
        <w:rPr/>
        <w:t>compatible modems ready to operate with FLOW control at a LOCKED port rate of</w:t>
      </w:r>
    </w:p>
    <w:p>
      <w:pPr>
        <w:pStyle w:val="PreformattedText"/>
        <w:bidi w:val="0"/>
        <w:jc w:val="left"/>
        <w:rPr/>
      </w:pP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o NV RAM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We do not need to include "&amp;F2" in our init string every time.  It is likely</w:t>
      </w:r>
    </w:p>
    <w:p>
      <w:pPr>
        <w:pStyle w:val="PreformattedText"/>
        <w:bidi w:val="0"/>
        <w:jc w:val="left"/>
        <w:rPr/>
      </w:pPr>
      <w:r>
        <w:rPr/>
        <w:t>that other AT commands will be included in your modem init string.  M0 turns</w:t>
      </w:r>
    </w:p>
    <w:p>
      <w:pPr>
        <w:pStyle w:val="PreformattedText"/>
        <w:bidi w:val="0"/>
        <w:jc w:val="left"/>
        <w:rPr/>
      </w:pPr>
      <w:r>
        <w:rPr/>
        <w:t>the speaker off, certain tweaking to some of the S registers alters both</w:t>
      </w:r>
    </w:p>
    <w:p>
      <w:pPr>
        <w:pStyle w:val="PreformattedText"/>
        <w:bidi w:val="0"/>
        <w:jc w:val="left"/>
        <w:rPr/>
      </w:pPr>
      <w:r>
        <w:rPr/>
        <w:t>performance and connect response strings.  Custom modem configurations can be</w:t>
      </w:r>
    </w:p>
    <w:p>
      <w:pPr>
        <w:pStyle w:val="PreformattedText"/>
        <w:bidi w:val="0"/>
        <w:jc w:val="left"/>
        <w:rPr/>
      </w:pPr>
      <w:r>
        <w:rPr/>
        <w:t>saved to the modem using the "&amp;W" command.  When this is done, the modem init</w:t>
      </w:r>
    </w:p>
    <w:p>
      <w:pPr>
        <w:pStyle w:val="PreformattedText"/>
        <w:bidi w:val="0"/>
        <w:jc w:val="left"/>
        <w:rPr/>
      </w:pPr>
      <w:r>
        <w:rPr/>
        <w:t>string can become simply ATZ &lt;CR&gt;.  Follows is our INIT string with &amp;W tacke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H0^M~~~~ATE0M0&amp;C1&amp;D2&amp;K3&amp;Q6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upports a SETUP field in the modem commands menu.  The setup field is</w:t>
      </w:r>
    </w:p>
    <w:p>
      <w:pPr>
        <w:pStyle w:val="PreformattedText"/>
        <w:bidi w:val="0"/>
        <w:jc w:val="left"/>
        <w:rPr/>
      </w:pPr>
      <w:r>
        <w:rPr/>
        <w:t>designed for modem command lines that are to be used occasionally, and</w:t>
      </w:r>
    </w:p>
    <w:p>
      <w:pPr>
        <w:pStyle w:val="PreformattedText"/>
        <w:bidi w:val="0"/>
        <w:jc w:val="left"/>
        <w:rPr/>
      </w:pPr>
      <w:r>
        <w:rPr/>
        <w:t>preferably to setup the modem with the "&amp;W" AT command.  AT&amp;F&amp;W &lt;CR&gt; recalls</w:t>
      </w:r>
    </w:p>
    <w:p>
      <w:pPr>
        <w:pStyle w:val="PreformattedText"/>
        <w:bidi w:val="0"/>
        <w:jc w:val="left"/>
        <w:rPr/>
      </w:pPr>
      <w:r>
        <w:rPr/>
        <w:t>the factory default configuration and saves it to nonvolatile memory.  This</w:t>
      </w:r>
    </w:p>
    <w:p>
      <w:pPr>
        <w:pStyle w:val="PreformattedText"/>
        <w:bidi w:val="0"/>
        <w:jc w:val="left"/>
        <w:rPr/>
      </w:pPr>
      <w:r>
        <w:rPr/>
        <w:t>setup can then be recalled using ATZ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V RAM is not designed to be written to everyday.  You want to configure your</w:t>
      </w:r>
    </w:p>
    <w:p>
      <w:pPr>
        <w:pStyle w:val="PreformattedText"/>
        <w:bidi w:val="0"/>
        <w:jc w:val="left"/>
        <w:rPr/>
      </w:pPr>
      <w:r>
        <w:rPr/>
        <w:t>modem from time to time with &amp;W and then use ATZ and whatever tweaks, as your</w:t>
      </w:r>
    </w:p>
    <w:p>
      <w:pPr>
        <w:pStyle w:val="PreformattedText"/>
        <w:bidi w:val="0"/>
        <w:jc w:val="left"/>
        <w:rPr/>
      </w:pPr>
      <w:r>
        <w:rPr/>
        <w:t>normal INIT string.  You can get by just fine by simply using the default INIT</w:t>
      </w:r>
    </w:p>
    <w:p>
      <w:pPr>
        <w:pStyle w:val="PreformattedText"/>
        <w:bidi w:val="0"/>
        <w:jc w:val="left"/>
        <w:rPr/>
      </w:pPr>
      <w:r>
        <w:rPr/>
        <w:t>string developed above, leaving off the &amp;W command.  &amp;W is for modem</w:t>
      </w:r>
    </w:p>
    <w:p>
      <w:pPr>
        <w:pStyle w:val="PreformattedText"/>
        <w:bidi w:val="0"/>
        <w:jc w:val="left"/>
        <w:rPr/>
      </w:pPr>
      <w:r>
        <w:rPr/>
        <w:t>configurations that require several lines of INIT strings.  &amp;W is an AT command</w:t>
      </w:r>
    </w:p>
    <w:p>
      <w:pPr>
        <w:pStyle w:val="PreformattedText"/>
        <w:bidi w:val="0"/>
        <w:jc w:val="left"/>
        <w:rPr/>
      </w:pPr>
      <w:r>
        <w:rPr/>
        <w:t>you should know about, but may very well not ever 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Modem Install Ut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The AceComm package provides a modem install utility.  MDMI.EXE will display a</w:t>
      </w:r>
    </w:p>
    <w:p>
      <w:pPr>
        <w:pStyle w:val="PreformattedText"/>
        <w:bidi w:val="0"/>
        <w:jc w:val="left"/>
        <w:rPr/>
      </w:pPr>
      <w:r>
        <w:rPr/>
        <w:t>menu of modem brands along with the setup strings for each.  You may choose</w:t>
      </w:r>
    </w:p>
    <w:p>
      <w:pPr>
        <w:pStyle w:val="PreformattedText"/>
        <w:bidi w:val="0"/>
        <w:jc w:val="left"/>
        <w:rPr/>
      </w:pPr>
      <w:r>
        <w:rPr/>
        <w:t>your modem type from the list.  MDMI.EXE will write directly to the ACE.PRM</w:t>
      </w:r>
    </w:p>
    <w:p>
      <w:pPr>
        <w:pStyle w:val="PreformattedText"/>
        <w:bidi w:val="0"/>
        <w:jc w:val="left"/>
        <w:rPr/>
      </w:pPr>
      <w:r>
        <w:rPr/>
        <w:t>file (AceComm's binary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reports a carrier present when you know you are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AT&amp;C1  &lt;ENTER&gt; from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Termina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an be started from the DOS prompt, from a batch file, inside</w:t>
      </w:r>
    </w:p>
    <w:p>
      <w:pPr>
        <w:pStyle w:val="PreformattedText"/>
        <w:bidi w:val="0"/>
        <w:jc w:val="left"/>
        <w:rPr/>
      </w:pPr>
      <w:r>
        <w:rPr/>
        <w:t>MS-Windows, DESQView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ceComm is started, it places the user in the "Terminal Area".  An</w:t>
      </w:r>
    </w:p>
    <w:p>
      <w:pPr>
        <w:pStyle w:val="PreformattedText"/>
        <w:bidi w:val="0"/>
        <w:jc w:val="left"/>
        <w:rPr/>
      </w:pPr>
      <w:r>
        <w:rPr/>
        <w:t>optional flag located inside PRM-data Options(Terminal-Options) menu will have</w:t>
      </w:r>
    </w:p>
    <w:p>
      <w:pPr>
        <w:pStyle w:val="PreformattedText"/>
        <w:bidi w:val="0"/>
        <w:jc w:val="left"/>
        <w:rPr/>
      </w:pPr>
      <w:r>
        <w:rPr/>
        <w:t>AceComm report directly into the "Phone List 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  <w:t>Install on port 2</w:t>
      </w:r>
    </w:p>
    <w:p>
      <w:pPr>
        <w:pStyle w:val="PreformattedText"/>
        <w:bidi w:val="0"/>
        <w:jc w:val="left"/>
        <w:rPr/>
      </w:pP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E0&amp;C1&amp;D2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is the area in which all other areas are accessible, and where</w:t>
      </w:r>
    </w:p>
    <w:p>
      <w:pPr>
        <w:pStyle w:val="PreformattedText"/>
        <w:bidi w:val="0"/>
        <w:jc w:val="left"/>
        <w:rPr/>
      </w:pPr>
      <w:r>
        <w:rPr/>
        <w:t>serial I/O takes place for the user.  Above is a sample of the AceComm TERMINAL</w:t>
      </w:r>
    </w:p>
    <w:p>
      <w:pPr>
        <w:pStyle w:val="PreformattedText"/>
        <w:bidi w:val="0"/>
        <w:jc w:val="left"/>
        <w:rPr/>
      </w:pPr>
      <w:r>
        <w:rPr/>
        <w:t>screen upon start up.  A status line is placed at the bottom of the screen.</w:t>
      </w:r>
    </w:p>
    <w:p>
      <w:pPr>
        <w:pStyle w:val="PreformattedText"/>
        <w:bidi w:val="0"/>
        <w:jc w:val="left"/>
        <w:rPr/>
      </w:pPr>
      <w:r>
        <w:rPr/>
        <w:t>The status line can be turned off from inside the configuration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</w:t>
      </w:r>
    </w:p>
    <w:p>
      <w:pPr>
        <w:pStyle w:val="PreformattedText"/>
        <w:bidi w:val="0"/>
        <w:jc w:val="left"/>
        <w:rPr/>
      </w:pPr>
      <w:r>
        <w:rPr/>
        <w:t>AceComm checks the "Data Carrier Detect" signal from your serial port.  If you</w:t>
      </w:r>
    </w:p>
    <w:p>
      <w:pPr>
        <w:pStyle w:val="PreformattedText"/>
        <w:bidi w:val="0"/>
        <w:jc w:val="left"/>
        <w:rPr/>
      </w:pPr>
      <w:r>
        <w:rPr/>
        <w:t>see "On Line", when you know you are "Off Line", type AT&amp;C1 and press the enter</w:t>
      </w:r>
    </w:p>
    <w:p>
      <w:pPr>
        <w:pStyle w:val="PreformattedText"/>
        <w:bidi w:val="0"/>
        <w:jc w:val="left"/>
        <w:rPr/>
      </w:pPr>
      <w:r>
        <w:rPr/>
        <w:t>key.  &amp;C1 will instruct modern day modems to set the "Data Carrier Detect"</w:t>
      </w:r>
    </w:p>
    <w:p>
      <w:pPr>
        <w:pStyle w:val="PreformattedText"/>
        <w:bidi w:val="0"/>
        <w:jc w:val="left"/>
        <w:rPr/>
      </w:pPr>
      <w:r>
        <w:rPr/>
        <w:t>signal to follow the "On Line"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2,19200L,8N1"</w:t>
      </w:r>
    </w:p>
    <w:p>
      <w:pPr>
        <w:pStyle w:val="PreformattedText"/>
        <w:bidi w:val="0"/>
        <w:jc w:val="left"/>
        <w:rPr/>
      </w:pPr>
      <w:r>
        <w:rPr/>
        <w:t>This is your "Line Control". Here we are on   port 2, at 19200 baud, L means</w:t>
      </w:r>
    </w:p>
    <w:p>
      <w:pPr>
        <w:pStyle w:val="PreformattedText"/>
        <w:bidi w:val="0"/>
        <w:jc w:val="left"/>
        <w:rPr/>
      </w:pPr>
      <w:r>
        <w:rPr/>
        <w:t>the baud rate is "Locked", 8 data bits, No parity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v/AN"</w:t>
      </w:r>
    </w:p>
    <w:p>
      <w:pPr>
        <w:pStyle w:val="PreformattedText"/>
        <w:bidi w:val="0"/>
        <w:jc w:val="left"/>
        <w:rPr/>
      </w:pPr>
      <w:r>
        <w:rPr/>
        <w:t>Avatar and Ansi BBS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08:54:19pm"</w:t>
      </w:r>
    </w:p>
    <w:p>
      <w:pPr>
        <w:pStyle w:val="PreformattedText"/>
        <w:bidi w:val="0"/>
        <w:jc w:val="left"/>
        <w:rPr/>
      </w:pPr>
      <w:r>
        <w:rPr/>
        <w:t>You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T+V =KeyRef, F9= Help, F10"</w:t>
      </w:r>
    </w:p>
    <w:p>
      <w:pPr>
        <w:pStyle w:val="PreformattedText"/>
        <w:bidi w:val="0"/>
        <w:jc w:val="left"/>
        <w:rPr/>
      </w:pPr>
      <w:r>
        <w:rPr/>
        <w:t>AceComm check 3 macros to see what key press they are assigned.</w:t>
      </w:r>
    </w:p>
    <w:p>
      <w:pPr>
        <w:pStyle w:val="PreformattedText"/>
        <w:bidi w:val="0"/>
        <w:jc w:val="left"/>
        <w:rPr/>
      </w:pP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  <w:t>&lt;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� File � Setup � Phone � Transfer � Users � Help �  &lt; &gt;, ESC-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ff line" Status li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Line � 2,19200L,8N1 � Av/An � 08:54:19pm � ALT+V =KeyRef, F9= Help,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     &lt;TopB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            &lt;HelpMenu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&lt;KeyRef_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KeyRef_&gt;</w:t>
      </w:r>
    </w:p>
    <w:p>
      <w:pPr>
        <w:pStyle w:val="PreformattedText"/>
        <w:bidi w:val="0"/>
        <w:jc w:val="left"/>
        <w:rPr/>
      </w:pPr>
      <w:r>
        <w:rPr/>
        <w:t>&lt;HelpMenu&gt;</w:t>
      </w:r>
    </w:p>
    <w:p>
      <w:pPr>
        <w:pStyle w:val="PreformattedText"/>
        <w:bidi w:val="0"/>
        <w:jc w:val="left"/>
        <w:rPr/>
      </w:pPr>
      <w:r>
        <w:rPr/>
        <w:t>&lt;Top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the three macros to different key presses, AceComm will always</w:t>
      </w:r>
    </w:p>
    <w:p>
      <w:pPr>
        <w:pStyle w:val="PreformattedText"/>
        <w:bidi w:val="0"/>
        <w:jc w:val="left"/>
        <w:rPr/>
      </w:pPr>
      <w:r>
        <w:rPr/>
        <w:t>display the key press each macro is assigned. These are considered the quick</w:t>
      </w:r>
    </w:p>
    <w:p>
      <w:pPr>
        <w:pStyle w:val="PreformattedText"/>
        <w:bidi w:val="0"/>
        <w:jc w:val="left"/>
        <w:rPr/>
      </w:pPr>
      <w:r>
        <w:rPr/>
        <w:t>reference macros, and their key press assignments will always be displayed at</w:t>
      </w:r>
    </w:p>
    <w:p>
      <w:pPr>
        <w:pStyle w:val="PreformattedText"/>
        <w:bidi w:val="0"/>
        <w:jc w:val="left"/>
        <w:rPr/>
      </w:pPr>
      <w:r>
        <w:rPr/>
        <w:t>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n line" Status lin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Line,2,19200L,8N1 � 00:00:24 � Av/An � 09:45:15pm � AceCom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|                    Sys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down the ALT key for a Pop Up key reference for keys available from the</w:t>
      </w:r>
    </w:p>
    <w:p>
      <w:pPr>
        <w:pStyle w:val="PreformattedText"/>
        <w:bidi w:val="0"/>
        <w:jc w:val="left"/>
        <w:rPr/>
      </w:pPr>
      <w:r>
        <w:rPr/>
        <w:t>Terminal area.  Releasing the ALT key and the pop up reference disappears.</w:t>
      </w:r>
    </w:p>
    <w:p>
      <w:pPr>
        <w:pStyle w:val="PreformattedText"/>
        <w:bidi w:val="0"/>
        <w:jc w:val="left"/>
        <w:rPr/>
      </w:pPr>
      <w:r>
        <w:rPr/>
        <w:t>The "Pop Up Reference" menu is called using the &lt;KeyRef_&gt; macro.  ALT V is</w:t>
      </w:r>
    </w:p>
    <w:p>
      <w:pPr>
        <w:pStyle w:val="PreformattedText"/>
        <w:bidi w:val="0"/>
        <w:jc w:val="left"/>
        <w:rPr/>
      </w:pPr>
      <w:r>
        <w:rPr/>
        <w:t>assigned the &lt;KeyRef_&gt; macro in AceComm's default keyboard setup ACE_DEF.KBD</w:t>
      </w:r>
    </w:p>
    <w:p>
      <w:pPr>
        <w:pStyle w:val="PreformattedText"/>
        <w:bidi w:val="0"/>
        <w:jc w:val="left"/>
        <w:rPr/>
      </w:pPr>
      <w:r>
        <w:rPr/>
        <w:t>file.  The AceComm key board is completely re defi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KBD Macro Assignments, current file: ACE_DEF.KBD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More) Display  Template  Quit  Help �&lt;&gt;v^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AceComm keyboard is macro dr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Pop up Reference" displays each key press that has been assign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, or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's Keyboard is re definable.  Each key press can be re assigned a</w:t>
      </w:r>
    </w:p>
    <w:p>
      <w:pPr>
        <w:pStyle w:val="PreformattedText"/>
        <w:bidi w:val="0"/>
        <w:jc w:val="left"/>
        <w:rPr/>
      </w:pPr>
      <w:r>
        <w:rPr/>
        <w:t>different function, or set of functions.  To accomplish keyboard re definition,</w:t>
      </w:r>
    </w:p>
    <w:p>
      <w:pPr>
        <w:pStyle w:val="PreformattedText"/>
        <w:bidi w:val="0"/>
        <w:jc w:val="left"/>
        <w:rPr/>
      </w:pPr>
      <w:r>
        <w:rPr/>
        <w:t>AceComm uses descriptive text symbols called "macros".  Macros are enclosed</w:t>
      </w:r>
    </w:p>
    <w:p>
      <w:pPr>
        <w:pStyle w:val="PreformattedText"/>
        <w:bidi w:val="0"/>
        <w:jc w:val="left"/>
        <w:rPr/>
      </w:pPr>
      <w:r>
        <w:rPr/>
        <w:t>inside of angled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honeList_&gt;         this is the macro that runs the phone directory menu</w:t>
      </w:r>
    </w:p>
    <w:p>
      <w:pPr>
        <w:pStyle w:val="PreformattedText"/>
        <w:bidi w:val="0"/>
        <w:jc w:val="left"/>
        <w:rPr/>
      </w:pPr>
      <w:r>
        <w:rPr/>
        <w:t>&lt;RunProg&gt;LIST.COM    this macro can execute .COM and .EXE files, an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path for them. The macro can also fin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COM or .EX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RunProg&gt;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board assignments are stored in a special binary file that uses .KBD file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 Up Reference menu displays the current ".KBD" file key assignments.</w:t>
      </w:r>
    </w:p>
    <w:p>
      <w:pPr>
        <w:pStyle w:val="PreformattedText"/>
        <w:bidi w:val="0"/>
        <w:jc w:val="left"/>
        <w:rPr/>
      </w:pPr>
      <w:r>
        <w:rPr/>
        <w:t>A ".KBD" file contains a copy of all key-press assignments.  AceComm supports</w:t>
      </w:r>
    </w:p>
    <w:p>
      <w:pPr>
        <w:pStyle w:val="PreformattedText"/>
        <w:bidi w:val="0"/>
        <w:jc w:val="left"/>
        <w:rPr/>
      </w:pPr>
      <w:r>
        <w:rPr/>
        <w:t>multiple ".KBD" files.  Each key press combination can be assigned to one or</w:t>
      </w:r>
    </w:p>
    <w:p>
      <w:pPr>
        <w:pStyle w:val="PreformattedText"/>
        <w:bidi w:val="0"/>
        <w:jc w:val="left"/>
        <w:rPr/>
      </w:pPr>
      <w:r>
        <w:rPr/>
        <w:t>more macros.  AceComm allows the user to re define the keyboard functions if so</w:t>
      </w:r>
    </w:p>
    <w:p>
      <w:pPr>
        <w:pStyle w:val="PreformattedText"/>
        <w:bidi w:val="0"/>
        <w:jc w:val="left"/>
        <w:rPr/>
      </w:pPr>
      <w:r>
        <w:rPr/>
        <w:t>desired.  A rich macro library of functions and services are supplied.  A</w:t>
      </w:r>
    </w:p>
    <w:p>
      <w:pPr>
        <w:pStyle w:val="PreformattedText"/>
        <w:bidi w:val="0"/>
        <w:jc w:val="left"/>
        <w:rPr/>
      </w:pPr>
      <w:r>
        <w:rPr/>
        <w:t>complete macro listing with descriptions is contained in AceCom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)ore or &lt;CR&gt; will display the next key set at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              Chapter 3  Terminal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Referenc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play toggles the display from a text description and the actual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.  Not all macros have a text description included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re included for the internal services which require local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from the ke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ress is displayed to the left, with it's MACRO assignm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The example below shows the MACRO for AceComm's configuration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ALT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&lt;PrmData_&gt;              &lt;= MACR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Configuration Area      &lt;= descriptiv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mplate allows you to print a list of keys that have MACRO assignmen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"PRN".  You may find it handy to print to a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.PRN or similar, this way you can format the TEMPLATE, for a more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area's main screen. Menus exist here nested several layers</w:t>
      </w:r>
    </w:p>
    <w:p>
      <w:pPr>
        <w:pStyle w:val="PreformattedText"/>
        <w:bidi w:val="0"/>
        <w:jc w:val="left"/>
        <w:rPr/>
      </w:pPr>
      <w:r>
        <w:rPr/>
        <w:t>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PRM-data Menus Area�����������������ͻ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AutoSave is On����������������������ͺ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Serial Port/Modem Setup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aling Options                 �P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nternal Protocol Options       �M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Engage Protocols           �-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Log On Technology          �d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EMSI Data        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oint / Mailer                  �t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Answer Setups  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vent Schedules                 �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yBoard Redefinition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irectories in Use Menu         �r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xternal Programs Setup         �e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User Definable Menus            �a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lors, Sounds, Screen          � � 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elect) Write  Quit  Help �&lt;&gt;v^��ͼ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ACRO for this menu is: &lt;PrmData_&gt; default key press assign is to ALT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PRM-data changes are auto-saved when Auto-Save flag is "ON"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sub-menu contains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data contained inside the ACE.PRM file is accessible and</w:t>
      </w:r>
    </w:p>
    <w:p>
      <w:pPr>
        <w:pStyle w:val="PreformattedText"/>
        <w:bidi w:val="0"/>
        <w:jc w:val="left"/>
        <w:rPr/>
      </w:pPr>
      <w:r>
        <w:rPr/>
        <w:t>configurational from th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Terminal Area Options�������������������������ͻ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&gt;Telephone book on start up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enhanced keyboard detection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ow mouse detection                Yes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uto Save Changes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timeout value (minutes) 3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Screen Saver if Data Carrier Detect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Keep Log file                  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og modem response while off line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All Sounds Override &lt;&gt; Sounds are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Ignore DCD on INIT &amp; Dial            No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TR state when quitting AceComm      On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Printer rows                         60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Sub Menus�������������������������������������ͺ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erminal Area Option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Default Video Emulation              Av/An     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ontrol Memory Use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dit) Quit  Help �&lt;&gt;v^���������������������ͼ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controls are enable/disable flags, some of which can also contain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ub menus contain more categorize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ntrols are a series of flags which tell AceComm when to use some of the</w:t>
      </w:r>
    </w:p>
    <w:p>
      <w:pPr>
        <w:pStyle w:val="PreformattedText"/>
        <w:bidi w:val="0"/>
        <w:jc w:val="left"/>
        <w:rPr/>
      </w:pPr>
      <w:r>
        <w:rPr/>
        <w:t>features, and when not to.  Flags with the ON/OFF status are toggles, and will</w:t>
      </w:r>
    </w:p>
    <w:p>
      <w:pPr>
        <w:pStyle w:val="PreformattedText"/>
        <w:bidi w:val="0"/>
        <w:jc w:val="left"/>
        <w:rPr/>
      </w:pPr>
      <w:r>
        <w:rPr/>
        <w:t>be toggled here 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Screen Saver" flag description contains the number 5,</w:t>
      </w:r>
    </w:p>
    <w:p>
      <w:pPr>
        <w:pStyle w:val="PreformattedText"/>
        <w:bidi w:val="0"/>
        <w:jc w:val="left"/>
        <w:rPr/>
      </w:pPr>
      <w:r>
        <w:rPr/>
        <w:t>rather than an ON/OFF.  Selecting Screen Saver mode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book on start up              No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go directly into the Phone List Area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nhanced keyboard detection       Y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detect and use enhanced BIOS keyboard functions.  Som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fully support this mode properly.  This flag allows lock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use of enhanced BIOS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mouse detection                   Y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is to "NO" will cause AceComm to act as if a mouse is non exist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driver is never initialized, no mouse menu is presen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Save Changes                       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ON" AceComm will save PRM-data changes to the ACE.PRM file.  When "OF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nside the main PRM-data menu must be selected for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be recorded to file.  This pertains to actual PRM-data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ystem data.  Menu area attributes are ALWAYS SAVED, with exce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s Menu Area" changes, these must be affected us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timeout value (minutes)    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function.  Screen Saver can be set from 0 - 10.  Value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are minutes without a key press to AceComm blanking the screen. 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ith a key press.  Un-blank-key-press is valid.  Use ALT alon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destructive key press to un-blank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"Screen Saver if Data Carrier Detect" from Terminal Area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if Data Carrier Detect     No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ing service disabled during modem status DCD bit detect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Log file                           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use loggin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modem response while off line       No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trap caller ID with th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can log modem response strings that come in.  This flag will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f it should log the responses.  This is for off line only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most use full when you want to know when your phone rings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IME STAMP PRM-data Area MDM_RESPONSE_RING responses strings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OMS are now featuring caller ID.  Modems that have caller ID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nt to the terminal screen the caller ID info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This information will also be logged along with the TIME STAM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nds Override &lt;&gt; Sounds are       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DCD on INIT &amp; Dial               No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ust, you can tell AceComm your modem does not properly assert D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when quitting AceComm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eComm drop DTR when the &lt;EndAceComm&gt; macro is run.  Most modem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drop carrier along with a drop in DTR.  DTR is a bit in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register of the UART.  Setting this to "YES" will cause AceCom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DTR when ever &lt;EndACECOMM&gt; [n] MACRO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rows                            6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ceComm does print, key reference, this will allow a form f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every "rows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rminal Screen Option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tatus line                              Ye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p high bit from incoming             Off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                             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utoScrGen (Tm) will assert the STATUS LINE, and restore it 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Area screen color (TTY mode)    7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 allows changing the Terminal Screen color that is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when AceComm is started.  The color will remain constant through 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 high bit from incoming             Off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 data received from the modem is un altered.  "ON" data is stripp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its above the decimal value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ideo Emulation                  Av/A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nother menu.  The menu displays the availabl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 modes.  Along with their associated KTS file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affects the default video terminal setting for AceComm. 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 RECORDS contain 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:\ACE\ACE.PRM�����������������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General Controls/Menus�����������������������ͻ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ontrol Memory Use����������������������ͻ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XMS (kb) ok to use     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(kb) to use      64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RunProg&gt;  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wap for &lt;DOSShell_&gt;         On   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Current Memory Use����������������������ͺ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allocated                65536       ���ͺ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XMS free at load             2424832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Ⱥ� ACE.EXE load                 227040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croll Back allocated        65536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M file  allocated          36025       � 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Ⱥ Rx buffer allocated          8192        ���ͼ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x buffer allocated          256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Select  Quit  Help �&lt;&gt;v^�������������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ith version 1.7, AceComm begins managing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can swap the scroll back buffer memory to XMS prior to allo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hunks of memory for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 will be supported in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XMS and EMS are supported for the SWA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(kb) ok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internal memory manager can save overall memory requiremen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ing some internal data to XMS memory when about to perfor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hungar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 (kb)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64 kb (64 x 1024) memory can be used for the back buffer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AceComm will begin allowing multiple 64 kb memory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buffer.  The first 64 kb memory is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RunProg&gt;         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RunProg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is currently using Ralf Brown's SWAP functions for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.  SWAP is the only code inside AceComm executable that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Manager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entirely by MGP Programming Services.  SWAP has prove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dependable code of this type that has been tested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  MGP Software would like to thank Ralf Brow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his SWAP code in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or &lt;DOSShell_&gt;  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, EMS, DISK swapping for the AceComm executable will take place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is set "ON".  When SWAPPING is active, AceComm 's SIO is de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&lt;DOSShell_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The Notes for &lt;RunProg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Internal Protocol Options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&gt;Auto Engag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na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File Resume                       Yes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Bell after internal protocol      3 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Time release from protocol        No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Ascii protocol EOF character      26  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(Select) Quit  Help �&lt;&gt;v^�����������ͼ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/deactivate Auto engage sequence triggers &amp; Associated Au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S.  (enable/disable auto downloads) Does not affect au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na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name "Yes" existing files when last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 don't match.  AceComm will create a new filename.  When file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atch, we can assume that although the filenames are the same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created at different times, and probably contain diffe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"114-35.QWK" exists in our receive directory.  The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"114-35.QWK" also.  AceComm's internal zmodem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file times and if they match, it is safely thes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nd a file size check is done to see if we can re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times don't match, AceComm's internal zmodem will t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name "114-35.QW0", if this filename exists, "114-35.QW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Thus we can have several *same* filenames in our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out overwriting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wnload the "allfiles.lst" from the same BBS every week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is always the same, the file times differ.  AceCom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duplicates names as "allfiles.lst", "allfiles.ls0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lfiles.ls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sume      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ternal Zmodem.  Resume "Yes" existing files, data is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"OFF", the file is created new, any existing file of the same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written.  *If* the file modification time matched.  Otherwise wit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unction would have created it's unique filename.  In the ev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izes are same, the file is skipped when the resume flag 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ed down loading a file and were interrupted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the download.  You log back on at a later time, an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begin to download the fi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's internal zmodem will see if the file times mat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he to be the same file.  Internal zmodem will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zmodem to begin sending from the position where the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from.  The file can be "Resumed", thus saving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in down loading the entire file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after internal protocol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protocols will sound an alarm before returning to Terminal Are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"0" disables any sound after internal protocols.  A value of "1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s a Victory tune.  Values from 2-30 become seconds to sound th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  See also &lt;RingBell&gt; 5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lease from protocol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lices for Windows/ OS/2, DV, and DOS are supported.  This flag ap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V and DOS time releases.  Releasing time to Windows/ OS/2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2fh function causes so many missed interrupts that AceComm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int 2fh time slices during an internal protocol function.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ces are otherwise given up gener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protocol EOF character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receive protocol will consider the file received when this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along.  26 is the standard character marking "End Of File"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ialing Options������������������������������ͻ�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Inter byte delay                         4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Modem Response Timeout when dialing      65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Seconds between re-dial  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DTR state between re-dial                Off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Ring BELL on Dial/Connect                1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Hide PWD when dialing                    No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Menus����������������������������������������ͺ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Phone Number Modifiers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Select) Quit  Help �&lt;&gt;v^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 Byte Delay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(value x 55 millisecond) delay between modem command characters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'0' modem command strings are sent just as fast as the UA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Hold Register is Empty (THRE).  (I've observed Supra modems be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better using a value of 1 for inter byte delay when in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Timeout when dialing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timeout when dialing.  Overrides your modem's own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t may be best to set this value several seconds above your modem's S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between re dial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pause this many seconds between receiving a modem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 or timing out, and sending the next dial string to the modem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an be toggled from 0 seconds to 9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 state between re-dial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TR will be set to LO between re-dial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BELL on Dial/Connect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s to ring BELL on successful detection of either DCD or a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dials in mail mode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e-dials before giving up to terminal mode.  A mail schedu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back into the dialer every few minutes anyway.  If the schedul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ends, re-dial continues for this sett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Phone Number Modifiers�����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Translate��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ɺ Translate 1-602-846-4563 1-602-846-2940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292-0997 1-602-292-0997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Translate 1-602-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Long Distance Detect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&gt;Long Dist 1-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Replaceable�������������������������������������������ͺ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!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Ⱥ @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#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</w:t>
      </w:r>
      <w:r>
        <w:rPr/>
        <w:t>$ 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(Edit) Quit �&lt;&gt;v^�����������������������������������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use Dial statements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 statements are required when using point mail functions, because</w:t>
      </w:r>
    </w:p>
    <w:p>
      <w:pPr>
        <w:pStyle w:val="PreformattedText"/>
        <w:bidi w:val="0"/>
        <w:jc w:val="left"/>
        <w:rPr/>
      </w:pPr>
      <w:r>
        <w:rPr/>
        <w:t>NODELIST phone numbers contain area codes.  AceComm uses Translate statements</w:t>
      </w:r>
    </w:p>
    <w:p>
      <w:pPr>
        <w:pStyle w:val="PreformattedText"/>
        <w:bidi w:val="0"/>
        <w:jc w:val="left"/>
        <w:rPr/>
      </w:pPr>
      <w:r>
        <w:rPr/>
        <w:t>to know how to modify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istance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oint Mail dialing, AceComm will consider any phone numb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se characters to be long distance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1- are the first two characters in a phone number, AceComm will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current event schedule have ",LF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 These are symbols which can represent a string of numbers a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       dial string modifiers. A symbol will be replace with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     it repres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Area Option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Comm supports two delays. A   ~   character causes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`   character causes a 5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e difference between ` and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Serial Port/Modem Setup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ort Number Select      2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Line Control Setup      19200L,8N1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Response Strings              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&gt;Modem Command Strings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Modem Control Setup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elect  Quit �&lt;&gt;v^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erial Port Setup Menu" contains sub-menus for all of AceComm's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formation presented to the right of menu selections are curren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' appended to BAUD indicates LOCK BAUD is SET "ON".  If you ru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Speed modem, then you will be leaving LOCKBAUD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 ��</w:t>
      </w:r>
      <w:r>
        <w:rPr/>
        <w:t>Port          Address IRQ   Detected ������Ŀ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>
          <w:rtl w:val="true"/>
        </w:rPr>
        <w:t>ڳ</w:t>
      </w:r>
      <w:r>
        <w:rPr>
          <w:rtl w:val="true"/>
        </w:rPr>
        <w:t>&gt;</w:t>
      </w:r>
      <w:r>
        <w:rPr/>
        <w:t>1</w:t>
      </w:r>
      <w:r>
        <w:rPr>
          <w:rtl w:val="true"/>
        </w:rPr>
        <w:t xml:space="preserve">             </w:t>
      </w:r>
      <w:r>
        <w:rPr/>
        <w:t>03</w:t>
      </w:r>
      <w:r>
        <w:rPr/>
        <w:t>F8h    4      Yes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2             02F8h    3   In use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3             03E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4             02E8h    3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5             023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6             023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7             0240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8             0248h    4       No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Other stuff ������������������������������ĳ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Buf          8192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TBuf          256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FIFO trigger  8 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TX      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TS/RTS       On 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XON/XOFF      Off 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Install  Edit  Quit  Help �&lt;&gt;v^������������</w:t>
      </w:r>
      <w:r>
        <w:rPr/>
        <w:t>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numbers are merely symbolic for identification.  Port addresses and the</w:t>
      </w:r>
    </w:p>
    <w:p>
      <w:pPr>
        <w:pStyle w:val="PreformattedText"/>
        <w:bidi w:val="0"/>
        <w:jc w:val="left"/>
        <w:rPr/>
      </w:pPr>
      <w:r>
        <w:rPr/>
        <w:t>Interrupt ReQuest line for the address is configu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option, AceComm will close the active port and install it's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ort selected.  MDM_INIT 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ption, you will be prompted for port address and IRQ.  Addres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uf/Tbuf are the buffer size used for serial I/O.  Normally there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ny advantage to raising the TBuf size.  RBuf size will be adequat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1024 bytes for all normal use.  The larger value (default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age of incoming during Back buffer, Tagger etc.  RBuf range is from 1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k, TBuf 128 bytes to 32k.  The Zmodem sending unit's window size is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Buf size.  Window size is not data-frame size.  Window size means "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data do we let build up into the TX buffer at any one time.  RBuf/TB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at any time, on line or not.  It is recommended that the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ill when re-sizing RBuf/TBuf.  RBuf/TBuf changes take 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trigger is the number of bytes buffered before a First In Firs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chip will alert the CPU by way of interrupt.  FIFO UART oper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enabled when a FIFO UART is detected.  AceComm always che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FO UART presence whenever installing onto a PORT.  FIFO trigg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ake immediate affect.  Trigger level of "1" affectively disab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O affect.  The setting for "8" will give the best performa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 is a flag that tells AceComm to use interrupt drive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driven input is always on.  The TX toggle takes immediate aff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ST computer/modem setup is capable of overwhelming the other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nding data, 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/RTS hardware handshaking / FLOW control Hardware handshak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be left ON (default).  High speed modems using fast data ra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 locked port rates will require software to us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software handshaking / FLOW control Many HOST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XON/XOFF FLOW control.  You may need software handshaking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per FLOW control while performing ascii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top Bits          1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Max/Lock Baud Rate 19200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Lockbaud           On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Quit  Help �������������ͼ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ART's line control register can be set for several different data</w:t>
      </w:r>
    </w:p>
    <w:p>
      <w:pPr>
        <w:pStyle w:val="PreformattedText"/>
        <w:bidi w:val="0"/>
        <w:jc w:val="left"/>
        <w:rPr/>
      </w:pPr>
      <w:r>
        <w:rPr/>
        <w:t>arrangements.  Most common being 8 data bits, no parity bit, 1 stop bit.  Most</w:t>
      </w:r>
    </w:p>
    <w:p>
      <w:pPr>
        <w:pStyle w:val="PreformattedText"/>
        <w:bidi w:val="0"/>
        <w:jc w:val="left"/>
        <w:rPr/>
      </w:pPr>
      <w:r>
        <w:rPr/>
        <w:t>BBS systems will use the 8N1 configuration.  The UART uses the line control</w:t>
      </w:r>
    </w:p>
    <w:p>
      <w:pPr>
        <w:pStyle w:val="PreformattedText"/>
        <w:bidi w:val="0"/>
        <w:jc w:val="left"/>
        <w:rPr/>
      </w:pPr>
      <w:r>
        <w:rPr/>
        <w:t>information when assembling incoming bits into a byte.  Setting this</w:t>
      </w:r>
    </w:p>
    <w:p>
      <w:pPr>
        <w:pStyle w:val="PreformattedText"/>
        <w:bidi w:val="0"/>
        <w:jc w:val="left"/>
        <w:rPr/>
      </w:pPr>
      <w:r>
        <w:rPr/>
        <w:t>information from the PRM-data area, the format is stored in the default</w:t>
      </w:r>
    </w:p>
    <w:p>
      <w:pPr>
        <w:pStyle w:val="PreformattedText"/>
        <w:bidi w:val="0"/>
        <w:jc w:val="left"/>
        <w:rPr/>
      </w:pPr>
      <w:r>
        <w:rPr/>
        <w:t>settings for AceComm to use.  When you look at the FON directory records you</w:t>
      </w:r>
    </w:p>
    <w:p>
      <w:pPr>
        <w:pStyle w:val="PreformattedText"/>
        <w:bidi w:val="0"/>
        <w:jc w:val="left"/>
        <w:rPr/>
      </w:pPr>
      <w:r>
        <w:rPr/>
        <w:t>will see that each record stores it's personal line control setting to be used</w:t>
      </w:r>
    </w:p>
    <w:p>
      <w:pPr>
        <w:pStyle w:val="PreformattedText"/>
        <w:bidi w:val="0"/>
        <w:jc w:val="left"/>
        <w:rPr/>
      </w:pPr>
      <w:r>
        <w:rPr/>
        <w:t>when dialing the record.  Data format is saved with each individual record in</w:t>
      </w:r>
    </w:p>
    <w:p>
      <w:pPr>
        <w:pStyle w:val="PreformattedText"/>
        <w:bidi w:val="0"/>
        <w:jc w:val="left"/>
        <w:rPr/>
      </w:pPr>
      <w:r>
        <w:rPr/>
        <w:t>the record's .FON file.  When using AceComm in HOST mode the default setting</w:t>
      </w:r>
    </w:p>
    <w:p>
      <w:pPr>
        <w:pStyle w:val="PreformattedText"/>
        <w:bidi w:val="0"/>
        <w:jc w:val="left"/>
        <w:rPr/>
      </w:pPr>
      <w:r>
        <w:rPr/>
        <w:t>will be used.  AceComm retains the default line control register setting in the</w:t>
      </w:r>
    </w:p>
    <w:p>
      <w:pPr>
        <w:pStyle w:val="PreformattedText"/>
        <w:bidi w:val="0"/>
        <w:jc w:val="left"/>
        <w:rPr/>
      </w:pPr>
      <w:r>
        <w:rPr/>
        <w:t>ACE.PRM file.  FON record line control settings are stored in their respective</w:t>
      </w:r>
    </w:p>
    <w:p>
      <w:pPr>
        <w:pStyle w:val="PreformattedText"/>
        <w:bidi w:val="0"/>
        <w:jc w:val="left"/>
        <w:rPr/>
      </w:pPr>
      <w:r>
        <w:rPr/>
        <w:t>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is also something that will normally be attached to a FON record and</w:t>
      </w:r>
    </w:p>
    <w:p>
      <w:pPr>
        <w:pStyle w:val="PreformattedText"/>
        <w:bidi w:val="0"/>
        <w:jc w:val="left"/>
        <w:rPr/>
      </w:pPr>
      <w:r>
        <w:rPr/>
        <w:t>used when dialing the record.  This is of more concern to users of modems that</w:t>
      </w:r>
    </w:p>
    <w:p>
      <w:pPr>
        <w:pStyle w:val="PreformattedText"/>
        <w:bidi w:val="0"/>
        <w:jc w:val="left"/>
        <w:rPr/>
      </w:pPr>
      <w:r>
        <w:rPr/>
        <w:t>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BAUD is almost always available as an option when using a modem that can</w:t>
      </w:r>
    </w:p>
    <w:p>
      <w:pPr>
        <w:pStyle w:val="PreformattedText"/>
        <w:bidi w:val="0"/>
        <w:jc w:val="left"/>
        <w:rPr/>
      </w:pPr>
      <w:r>
        <w:rPr/>
        <w:t>support CONNECT rates above 2400 baud.  When using the LOCK BAUD option,</w:t>
      </w:r>
    </w:p>
    <w:p>
      <w:pPr>
        <w:pStyle w:val="PreformattedText"/>
        <w:bidi w:val="0"/>
        <w:jc w:val="left"/>
        <w:rPr/>
      </w:pPr>
      <w:r>
        <w:rPr/>
        <w:t>AceComm will leave the port speed alone when dialing.  The modem handles speed</w:t>
      </w:r>
    </w:p>
    <w:p>
      <w:pPr>
        <w:pStyle w:val="PreformattedText"/>
        <w:bidi w:val="0"/>
        <w:jc w:val="left"/>
        <w:rPr/>
      </w:pPr>
      <w:r>
        <w:rPr/>
        <w:t>translation between 'connect' and 'computer'.  LOCK BAUD ON is generally</w:t>
      </w:r>
    </w:p>
    <w:p>
      <w:pPr>
        <w:pStyle w:val="PreformattedText"/>
        <w:bidi w:val="0"/>
        <w:jc w:val="left"/>
        <w:rPr/>
      </w:pPr>
      <w:r>
        <w:rPr/>
        <w:t>preferable with modems that support it.  The status displays will reflect 'L'</w:t>
      </w:r>
    </w:p>
    <w:p>
      <w:pPr>
        <w:pStyle w:val="PreformattedText"/>
        <w:bidi w:val="0"/>
        <w:jc w:val="left"/>
        <w:rPr/>
      </w:pPr>
      <w:r>
        <w:rPr/>
        <w:t>appended to the baud rate when LOCK BAUD is set ON.  NOTE: the 'L' is not</w:t>
      </w:r>
    </w:p>
    <w:p>
      <w:pPr>
        <w:pStyle w:val="PreformattedText"/>
        <w:bidi w:val="0"/>
        <w:jc w:val="left"/>
        <w:rPr/>
      </w:pPr>
      <w:r>
        <w:rPr/>
        <w:t>appended in the Line Control Window's 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Data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5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6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7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8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Parity 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None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Odd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Even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Ⱥ Mark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rial Port Setup Menu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ort Number Select      1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UART Line Control 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ata Bits          8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arity             None           �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top Bits 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&gt;1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2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bits, Parity, Data bits.  Each character that comes in the serial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s as a series of BITS.  The BITS are assembled in your serial por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's SERIAL DATA UNIT 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default setting of 8 data bits, no parity, and 1 stop bi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pular arrangement, and that which most BBS systems use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ata Format when necessary for connecting with systems that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UART Line Control����������������Ŀ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Data Bits          8   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Parity             None 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Baud Select����������Ŀ          �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300                   �          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� </w:t>
      </w:r>
      <w:r>
        <w:rPr/>
        <w:t>1200                  �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2400                  �^���������</w:t>
      </w:r>
      <w:r>
        <w:rPr>
          <w:rtl w:val="true"/>
        </w:rPr>
        <w:t>ٳ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48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E� 9600 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� 19200                 �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ĳ 38400                 �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57600 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115200        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 Help 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peeds such as 12000, 14400 etc.  are not actual data rat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 (serial port) can be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Modems capable of connecting at 9600 and above can usual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cked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tting the Baud rate to 19200 for a 9600 baud modem will allow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when down load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cking the port means selecting a baud rate higher than the highest conn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 the modem is capable of, and telling the communications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Using a locked port requires your modem be in full handsh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4.4k, 16.8k mod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.) Why doesn't AceComm support my 14.4k modems connect speed of 14400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aud Select"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) 14400 is a data rate your modem is capable of.  The serial por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be set to 14400 baud.  In order to operate at 14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peeds, the serial port must be set to 19200, 38400, or 57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4400 is your modems "Connection Rate" "Line Speed", "Modem-to-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", "DCE Speed" are other synonyms for "Connection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19200 is the closest "Computer 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Line Control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ing the closest "Computer Rate" is called using a "Locked"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"Locked" port your modem makes the transl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nection Rate" and "Computer Rate" by using FLOW control (RTS/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handshaking) Your serial port can be set to 19200, or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ft there (See LOCK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ing the port at 57600 with a high speed modem causes the UART to a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off the bit stream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serial input errors with HIGH locked rates, drop d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400 or even 19200.  The lower rate will cause the UART to mak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a reduced speed.  For instance a 12 MHZ AT wi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data overruns using a locked port above 19200 when down 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s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on miss-conception is when CRC errors occur with HIGH LOCKED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, that it is the UART unable to keep up.  This is simply not tru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modem combo is capable of out running the computer/software combo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TASK switcher such as WINDOWS or DESQVIEW, a lower PORT RAT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may very well be needed for efficient data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dea is to set the port to a speed that the computer/software comb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le of responding to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Modem Response Strings��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OK              OK^M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RING            RING^M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NO_CARRIER      NO CARRIER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RROR           ERROR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DIAL_TONE    NO DIAL TONE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BUSY            BUSY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NO_ANSWER       NO ANSWER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RINGING         RINGING^M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� </w:t>
      </w:r>
      <w:r>
        <w:rPr/>
        <w:t>VOICE           VOICE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ĳ Connect 1       CONNECT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&gt;Connect 2       CARRIER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Connect 3       FAX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Edit  Quit  Help �&lt;&gt;v^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uses text response string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onnect strings will allow non-locked ports "auto adjust" AceComm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ports set to the selected LOCK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response strings are normally UPPER CASE.  Response strings are used by</w:t>
      </w:r>
    </w:p>
    <w:p>
      <w:pPr>
        <w:pStyle w:val="PreformattedText"/>
        <w:bidi w:val="0"/>
        <w:jc w:val="left"/>
        <w:rPr/>
      </w:pPr>
      <w:r>
        <w:rPr/>
        <w:t>AceComm when dialing to more quickly respond to BUSY, NO CARRIER etc.  HOSTMODE</w:t>
      </w:r>
    </w:p>
    <w:p>
      <w:pPr>
        <w:pStyle w:val="PreformattedText"/>
        <w:bidi w:val="0"/>
        <w:jc w:val="left"/>
        <w:rPr/>
      </w:pPr>
      <w:r>
        <w:rPr/>
        <w:t>will be waiting for a RING code.(1) The Response strings that can be matched</w:t>
      </w:r>
    </w:p>
    <w:p>
      <w:pPr>
        <w:pStyle w:val="PreformattedText"/>
        <w:bidi w:val="0"/>
        <w:jc w:val="left"/>
        <w:rPr/>
      </w:pPr>
      <w:r>
        <w:rPr/>
        <w:t>while dialing 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detect a connection after dialing, a few seconds quicker when able</w:t>
      </w:r>
    </w:p>
    <w:p>
      <w:pPr>
        <w:pStyle w:val="PreformattedText"/>
        <w:bidi w:val="0"/>
        <w:jc w:val="left"/>
        <w:rPr/>
      </w:pPr>
      <w:r>
        <w:rPr/>
        <w:t>to match a connect string with the modem's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 modem users may configure the modem for more than 1 connect message</w:t>
      </w:r>
    </w:p>
    <w:p>
      <w:pPr>
        <w:pStyle w:val="PreformattedText"/>
        <w:bidi w:val="0"/>
        <w:jc w:val="left"/>
        <w:rPr/>
      </w:pPr>
      <w:r>
        <w:rPr/>
        <w:t>to be returned from the modem.  AceComm need only detect 1.  The connect string</w:t>
      </w:r>
    </w:p>
    <w:p>
      <w:pPr>
        <w:pStyle w:val="PreformattedText"/>
        <w:bidi w:val="0"/>
        <w:jc w:val="left"/>
        <w:rPr/>
      </w:pPr>
      <w:r>
        <w:rPr/>
        <w:t>fields are freely configurational, and follow no specific order.  Leave them,</w:t>
      </w:r>
    </w:p>
    <w:p>
      <w:pPr>
        <w:pStyle w:val="PreformattedText"/>
        <w:bidi w:val="0"/>
        <w:jc w:val="left"/>
        <w:rPr/>
      </w:pPr>
      <w:r>
        <w:rPr/>
        <w:t>or 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will fall out of re-dial on detection of carrier anyway.  For the LOCK</w:t>
      </w:r>
    </w:p>
    <w:p>
      <w:pPr>
        <w:pStyle w:val="PreformattedText"/>
        <w:bidi w:val="0"/>
        <w:jc w:val="left"/>
        <w:rPr/>
      </w:pPr>
      <w:r>
        <w:rPr/>
        <w:t>BAUD users, this detection is right away.  For those who use modems that don't</w:t>
      </w:r>
    </w:p>
    <w:p>
      <w:pPr>
        <w:pStyle w:val="PreformattedText"/>
        <w:bidi w:val="0"/>
        <w:jc w:val="left"/>
        <w:rPr/>
      </w:pPr>
      <w:r>
        <w:rPr/>
        <w:t>allow port LOCKING, and want auto baud rate adjustment to match the connect,</w:t>
      </w:r>
    </w:p>
    <w:p>
      <w:pPr>
        <w:pStyle w:val="PreformattedText"/>
        <w:bidi w:val="0"/>
        <w:jc w:val="left"/>
        <w:rPr/>
      </w:pPr>
      <w:r>
        <w:rPr/>
        <w:t>carrier is checked only after the dialing has timed out.  AceComm will be</w:t>
      </w:r>
    </w:p>
    <w:p>
      <w:pPr>
        <w:pStyle w:val="PreformattedText"/>
        <w:bidi w:val="0"/>
        <w:jc w:val="left"/>
        <w:rPr/>
      </w:pPr>
      <w:r>
        <w:rPr/>
        <w:t>trying it's best to get a CONNECT string so that the connect speed can be</w:t>
      </w:r>
    </w:p>
    <w:p>
      <w:pPr>
        <w:pStyle w:val="PreformattedText"/>
        <w:bidi w:val="0"/>
        <w:jc w:val="left"/>
        <w:rPr/>
      </w:pP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HOSTMODE also uses the UART's modem status register RI bit when de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Serial Port/Modem Setup�����������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ort Number Select      2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odem Command Strings�����������������������������������Ŀ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Setup              ATH0^M~AT&amp;F2^M~ATE0&amp;W0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it               ATZ^M~ATE0&amp;C1&amp;D2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Prefix        ATEQ0X4DT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Suffix          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nswer             ATA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gup             +++~ATH0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ffhook            ATH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rt    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et              ATZ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Echo       ATE1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st Init          ATE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md Enter          ^M          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Edit  Select  Quit  Help �&lt;&gt;v^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md Terminator is automatically appended to modem comma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have the modem commands AceComm uses to interact with your modem.</w:t>
      </w:r>
    </w:p>
    <w:p>
      <w:pPr>
        <w:pStyle w:val="PreformattedText"/>
        <w:bidi w:val="0"/>
        <w:jc w:val="left"/>
        <w:rPr/>
      </w:pPr>
      <w:r>
        <w:rPr/>
        <w:t>Please note the bottom of the menu contains the "Cmd Terminator".  AceComm</w:t>
      </w:r>
    </w:p>
    <w:p>
      <w:pPr>
        <w:pStyle w:val="PreformattedText"/>
        <w:bidi w:val="0"/>
        <w:jc w:val="left"/>
        <w:rPr/>
      </w:pPr>
      <w:r>
        <w:rPr/>
        <w:t>appends this to all modem commands automatically.  Notice that "Init" has a ^M</w:t>
      </w:r>
    </w:p>
    <w:p>
      <w:pPr>
        <w:pStyle w:val="PreformattedText"/>
        <w:bidi w:val="0"/>
        <w:jc w:val="left"/>
        <w:rPr/>
      </w:pPr>
      <w:r>
        <w:rPr/>
        <w:t>followed by ~ and 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^' is an escape character AceComm recognizes and translates byte following</w:t>
      </w:r>
    </w:p>
    <w:p>
      <w:pPr>
        <w:pStyle w:val="PreformattedText"/>
        <w:bidi w:val="0"/>
        <w:jc w:val="left"/>
        <w:rPr/>
      </w:pPr>
      <w:r>
        <w:rPr/>
        <w:t>into control characters.  ^M translates into a carriage return, &lt;CR&gt;, (13d).  A</w:t>
      </w:r>
    </w:p>
    <w:p>
      <w:pPr>
        <w:pStyle w:val="PreformattedText"/>
        <w:bidi w:val="0"/>
        <w:jc w:val="left"/>
        <w:rPr/>
      </w:pPr>
      <w:r>
        <w:rPr/>
        <w:t>character following '^' is either upper case or made upper case by AceComm,</w:t>
      </w:r>
    </w:p>
    <w:p>
      <w:pPr>
        <w:pStyle w:val="PreformattedText"/>
        <w:bidi w:val="0"/>
        <w:jc w:val="left"/>
        <w:rPr/>
      </w:pPr>
      <w:r>
        <w:rPr/>
        <w:t>then subtracted by 64 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~' translate into 1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`' translate into 5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odem command lines are limited to 40 characters in length, including</w:t>
      </w:r>
    </w:p>
    <w:p>
      <w:pPr>
        <w:pStyle w:val="PreformattedText"/>
        <w:bidi w:val="0"/>
        <w:jc w:val="left"/>
        <w:rPr/>
      </w:pPr>
      <w:r>
        <w:rPr/>
        <w:t>the Cmd Terminator.  This is a standard maximum command length used by modem</w:t>
      </w:r>
    </w:p>
    <w:p>
      <w:pPr>
        <w:pStyle w:val="PreformattedText"/>
        <w:bidi w:val="0"/>
        <w:jc w:val="left"/>
        <w:rPr/>
      </w:pPr>
      <w:r>
        <w:rPr/>
        <w:t>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GPO2 must be set "ON" for interrupt to seen by th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Normal operation requires LOOPBACK be left "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trols are available for experienced users.  The "Modem Control" menu</w:t>
      </w:r>
    </w:p>
    <w:p>
      <w:pPr>
        <w:pStyle w:val="PreformattedText"/>
        <w:bidi w:val="0"/>
        <w:jc w:val="left"/>
        <w:rPr/>
      </w:pPr>
      <w:r>
        <w:rPr/>
        <w:t>will allow setting or re-setting each of the bits listed.  If you want</w:t>
      </w:r>
    </w:p>
    <w:p>
      <w:pPr>
        <w:pStyle w:val="PreformattedText"/>
        <w:bidi w:val="0"/>
        <w:jc w:val="left"/>
        <w:rPr/>
      </w:pPr>
      <w:r>
        <w:rPr/>
        <w:t>interrupts to continue to be recognized you shall make sure and leave GPO2</w:t>
      </w:r>
    </w:p>
    <w:p>
      <w:pPr>
        <w:pStyle w:val="PreformattedText"/>
        <w:bidi w:val="0"/>
        <w:jc w:val="left"/>
        <w:rPr/>
      </w:pPr>
      <w:r>
        <w:rPr/>
        <w:t>"ON".  GPO2 "OFF" will disable interrupts for the port, and AceComm will not</w:t>
      </w:r>
    </w:p>
    <w:p>
      <w:pPr>
        <w:pStyle w:val="PreformattedText"/>
        <w:bidi w:val="0"/>
        <w:jc w:val="left"/>
        <w:rPr/>
      </w:pPr>
      <w:r>
        <w:rPr/>
        <w:t>function properly.  Same with Loop back.  If in doubt, you can use the above</w:t>
      </w:r>
    </w:p>
    <w:p>
      <w:pPr>
        <w:pStyle w:val="PreformattedText"/>
        <w:bidi w:val="0"/>
        <w:jc w:val="left"/>
        <w:rPr/>
      </w:pPr>
      <w:r>
        <w:rPr/>
        <w:t>snapshot as a reference to correct bit setting of the 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SR will normally be SET when a modem is powered up.  AceComm will al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ideo Emu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Video Terminal emulation is built into Ace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ssociated KTS file is the Keyboard Translation Sequence file tha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or the given Vide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Keyboard Terminal emulation is defined inside of *.KTS files AceComm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parate utility KTS.EXE which allows the user to define KTS files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Terminal emul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emulates the selected VIDEO type.  "Associated KTS file" is the .KTS</w:t>
      </w:r>
    </w:p>
    <w:p>
      <w:pPr>
        <w:pStyle w:val="PreformattedText"/>
        <w:bidi w:val="0"/>
        <w:jc w:val="left"/>
        <w:rPr/>
      </w:pPr>
      <w:r>
        <w:rPr/>
        <w:t>file you want to use with the VIDEO selection.  Each time AceComm activates a</w:t>
      </w:r>
    </w:p>
    <w:p>
      <w:pPr>
        <w:pStyle w:val="PreformattedText"/>
        <w:bidi w:val="0"/>
        <w:jc w:val="left"/>
        <w:rPr/>
      </w:pPr>
      <w:r>
        <w:rPr/>
        <w:t>VIDEO type, the associated KTS file is loaded and becomes active on the</w:t>
      </w:r>
    </w:p>
    <w:p>
      <w:pPr>
        <w:pStyle w:val="PreformattedText"/>
        <w:bidi w:val="0"/>
        <w:jc w:val="left"/>
        <w:rPr/>
      </w:pPr>
      <w:r>
        <w:rPr/>
        <w:t>keyboard.  KTS keyboard 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(Key Translation Sequence) files contain assignments for a sequence of</w:t>
      </w:r>
    </w:p>
    <w:p>
      <w:pPr>
        <w:pStyle w:val="PreformattedText"/>
        <w:bidi w:val="0"/>
        <w:jc w:val="left"/>
        <w:rPr/>
      </w:pPr>
      <w:r>
        <w:rPr/>
        <w:t>characters to a key press.  When a key is pressed from inside TERMINAL area,</w:t>
      </w:r>
    </w:p>
    <w:p>
      <w:pPr>
        <w:pStyle w:val="PreformattedText"/>
        <w:bidi w:val="0"/>
        <w:jc w:val="left"/>
        <w:rPr/>
      </w:pPr>
      <w:r>
        <w:rPr/>
        <w:t>AceComm first checks to see if the key press has been defined in the current</w:t>
      </w:r>
    </w:p>
    <w:p>
      <w:pPr>
        <w:pStyle w:val="PreformattedText"/>
        <w:bidi w:val="0"/>
        <w:jc w:val="left"/>
        <w:rPr/>
      </w:pPr>
      <w:r>
        <w:rPr/>
        <w:t>KTS data.  If so, AceComm sends the assigned sequence of characters to the</w:t>
      </w:r>
    </w:p>
    <w:p>
      <w:pPr>
        <w:pStyle w:val="PreformattedText"/>
        <w:bidi w:val="0"/>
        <w:jc w:val="left"/>
        <w:rPr/>
      </w:pPr>
      <w:r>
        <w:rPr/>
        <w:t>modem.  The utility KTS.EXE (included) can be used to create new and or custom</w:t>
      </w:r>
    </w:p>
    <w:p>
      <w:pPr>
        <w:pStyle w:val="PreformattedText"/>
        <w:bidi w:val="0"/>
        <w:jc w:val="left"/>
        <w:rPr/>
      </w:pPr>
      <w:r>
        <w:rPr/>
        <w:t>KTS files.  See the included .ASC examples for defining and creating KTS</w:t>
      </w:r>
    </w:p>
    <w:p>
      <w:pPr>
        <w:pStyle w:val="PreformattedText"/>
        <w:bidi w:val="0"/>
        <w:jc w:val="left"/>
        <w:rPr/>
      </w:pPr>
      <w:r>
        <w:rPr/>
        <w:t>files.  Using KTS.EXE, the keyboard can be deigned to emulate any possible</w:t>
      </w:r>
    </w:p>
    <w:p>
      <w:pPr>
        <w:pStyle w:val="PreformattedText"/>
        <w:bidi w:val="0"/>
        <w:jc w:val="left"/>
        <w:rPr/>
      </w:pPr>
      <w:r>
        <w:rPr/>
        <w:t>combination of characters available to the system.  Key press assignments</w:t>
      </w:r>
    </w:p>
    <w:p>
      <w:pPr>
        <w:pStyle w:val="PreformattedText"/>
        <w:bidi w:val="0"/>
        <w:jc w:val="left"/>
        <w:rPr/>
      </w:pPr>
      <w:r>
        <w:rPr/>
        <w:t>defined in the KTS data area are given top priority, and thus take presides</w:t>
      </w:r>
    </w:p>
    <w:p>
      <w:pPr>
        <w:pStyle w:val="PreformattedText"/>
        <w:bidi w:val="0"/>
        <w:jc w:val="left"/>
        <w:rPr/>
      </w:pPr>
      <w:r>
        <w:rPr/>
        <w:t>over MACROS assigned to the sa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VT102.KTS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&gt;TAB          ^I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</w:t>
      </w:r>
      <w:r>
        <w:rPr/>
        <w:t>Del/.        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 Home/7       ^[[H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� Up/8         ^[[A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Area controls / O� Left/4       ^[[D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Telephone book on� Right/6      ^[[C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enhanced ke� End/1        ^[[K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llow mouse detec� Down/2       ^[[B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horizontal � Keypad-0     ^[Op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Mouse vertical se� Keypad-1     ^[Oq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Auto Save Changes� Keypad-2     ^[Or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creen Saver time� Keypad-3     ^[Os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Terminal Area Op� Keypad-4     ^[Ot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Default Video E� Keypad-5     ^[Ou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Video Emulation� Keypad-6     ^[Ov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TTY            � Keypad-7     ^[Ow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nsi           � Keypad-8     ^[Ox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vatar         � Keypad-9     ^[Oy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Av/An          � Keypad--     ^[Om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&gt;VT102          � Keypad-*     ^[Ol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New_Vid  Asso_�� Select  More  Quit  Help �&lt;&gt;v^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TS files contain a sequence of bytes to be sent to the modem when a particular</w:t>
      </w:r>
    </w:p>
    <w:p>
      <w:pPr>
        <w:pStyle w:val="PreformattedText"/>
        <w:bidi w:val="0"/>
        <w:jc w:val="left"/>
        <w:rPr/>
      </w:pPr>
      <w:r>
        <w:rPr/>
        <w:t>key press is made.  AceComm emulates a video type independently from the</w:t>
      </w:r>
    </w:p>
    <w:p>
      <w:pPr>
        <w:pStyle w:val="PreformattedText"/>
        <w:bidi w:val="0"/>
        <w:jc w:val="left"/>
        <w:rPr/>
      </w:pPr>
      <w:r>
        <w:rPr/>
        <w:t>keyboard emulation.  KTS files may be edited to emulate any combination</w:t>
      </w:r>
    </w:p>
    <w:p>
      <w:pPr>
        <w:pStyle w:val="PreformattedText"/>
        <w:bidi w:val="0"/>
        <w:jc w:val="left"/>
        <w:rPr/>
      </w:pPr>
      <w:r>
        <w:rPr/>
        <w:t>imaginable.  KTS files may be created and assigned to a video type using the</w:t>
      </w:r>
    </w:p>
    <w:p>
      <w:pPr>
        <w:pStyle w:val="PreformattedText"/>
        <w:bidi w:val="0"/>
        <w:jc w:val="left"/>
        <w:rPr/>
      </w:pPr>
      <w:r>
        <w:rPr/>
        <w:t>"Associate"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: .KTS files are compiled from .ASC files.  .ASC files may be cre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, customized with a TEXT EDITOR in ASCII TEXT m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KTS.EXE is provided for compiling .ASC files into 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Rename the .BIN file with .KTS and copy the .KTS fil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KeyBoard Redefinition�������ķ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rrent Keyboard:ACE_DEF.KBDĺ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      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TRL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HIFT-F1 - F12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LT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TRL+KEY Combo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Extended Keys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Write  Quit������Ľ</w:t>
      </w:r>
    </w:p>
    <w:p>
      <w:pPr>
        <w:pStyle w:val="PreformattedText"/>
        <w:bidi w:val="0"/>
        <w:jc w:val="left"/>
        <w:rPr/>
      </w:pPr>
      <w:r>
        <w:rPr/>
        <w:t>o Each of the above key sets is available for assignment to a MACRO or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.  The MACROS provide a wide range of services.  All of AceComm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ity is available wit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"SHIFT-Fn" key-set is used by TAGGER to store TAGG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here allow each key press be re-assigned.  The keyboard can be</w:t>
      </w:r>
    </w:p>
    <w:p>
      <w:pPr>
        <w:pStyle w:val="PreformattedText"/>
        <w:bidi w:val="0"/>
        <w:jc w:val="left"/>
        <w:rPr/>
      </w:pPr>
      <w:r>
        <w:rPr/>
        <w:t>arranged thru the use of MACROS to resemble software you are more accustomed</w:t>
      </w:r>
    </w:p>
    <w:p>
      <w:pPr>
        <w:pStyle w:val="PreformattedText"/>
        <w:bidi w:val="0"/>
        <w:jc w:val="left"/>
        <w:rPr/>
      </w:pPr>
      <w:r>
        <w:rPr/>
        <w:t>to.  AceComm`s keyboard is totally MACRO driven.  Keyboard definitions are</w:t>
      </w:r>
    </w:p>
    <w:p>
      <w:pPr>
        <w:pStyle w:val="PreformattedText"/>
        <w:bidi w:val="0"/>
        <w:jc w:val="left"/>
        <w:rPr/>
      </w:pPr>
      <w:r>
        <w:rPr/>
        <w:t>stored in .KBD files.  ACE.CTL can be edited so future upgrades of AceComm will</w:t>
      </w:r>
    </w:p>
    <w:p>
      <w:pPr>
        <w:pStyle w:val="PreformattedText"/>
        <w:bidi w:val="0"/>
        <w:jc w:val="left"/>
        <w:rPr/>
      </w:pPr>
      <w:r>
        <w:rPr/>
        <w:t>automatically configure with your keyboard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for a filename, and writes the current keyboard to a new KBD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 existing KBD file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choose "Write" the following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 prompts  for  "file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 is  forced a ".KBD"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" is written in the same directory as ACE.P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writes the contents of "Key MACRO Assignments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re-reads the original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nges, once written to a KBD file with "Write", pertain to the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ritten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ing changes and not "Writing" them, will be saved to the current 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program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xplain, all changes made in this menu area to the keyboard</w:t>
      </w:r>
    </w:p>
    <w:p>
      <w:pPr>
        <w:pStyle w:val="PreformattedText"/>
        <w:bidi w:val="0"/>
        <w:jc w:val="left"/>
        <w:rPr/>
      </w:pPr>
      <w:r>
        <w:rPr/>
        <w:t>definitions, apply to the current KBD file.  If you exit the menu area, without</w:t>
      </w:r>
    </w:p>
    <w:p>
      <w:pPr>
        <w:pStyle w:val="PreformattedText"/>
        <w:bidi w:val="0"/>
        <w:jc w:val="left"/>
        <w:rPr/>
      </w:pPr>
      <w:r>
        <w:rPr/>
        <w:t>choosing "Write", and say "ACE_DEF.KBD" is active, the changes will be stored</w:t>
      </w:r>
    </w:p>
    <w:p>
      <w:pPr>
        <w:pStyle w:val="PreformattedText"/>
        <w:bidi w:val="0"/>
        <w:jc w:val="left"/>
        <w:rPr/>
      </w:pPr>
      <w:r>
        <w:rPr/>
        <w:t>to "ACE_DEF.KBD" when you leave the PRM-data area.  If you choose "Write" from</w:t>
      </w:r>
    </w:p>
    <w:p>
      <w:pPr>
        <w:pStyle w:val="PreformattedText"/>
        <w:bidi w:val="0"/>
        <w:jc w:val="left"/>
        <w:rPr/>
      </w:pPr>
      <w:r>
        <w:rPr/>
        <w:t>the above menu, then the changes are stored to a new or existing KBD file, and</w:t>
      </w:r>
    </w:p>
    <w:p>
      <w:pPr>
        <w:pStyle w:val="PreformattedText"/>
        <w:bidi w:val="0"/>
        <w:jc w:val="left"/>
        <w:rPr/>
      </w:pPr>
      <w:r>
        <w:rPr/>
        <w:t>do not affect the current keyboard, as AceComm re-loads the current KBD file</w:t>
      </w:r>
    </w:p>
    <w:p>
      <w:pPr>
        <w:pStyle w:val="PreformattedText"/>
        <w:bidi w:val="0"/>
        <w:jc w:val="left"/>
        <w:rPr/>
      </w:pPr>
      <w:r>
        <w:rPr/>
        <w:t>after a "Write".  Unless you "Write" to the current KBD file, which is un</w:t>
      </w:r>
    </w:p>
    <w:p>
      <w:pPr>
        <w:pStyle w:val="PreformattedText"/>
        <w:bidi w:val="0"/>
        <w:jc w:val="left"/>
        <w:rPr/>
      </w:pPr>
      <w:r>
        <w:rPr/>
        <w:t>necessary, because AceComm will update it automatic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is the key-set the TAGGER function assigns TAGGED ITEMS to.  When</w:t>
      </w:r>
    </w:p>
    <w:p>
      <w:pPr>
        <w:pStyle w:val="PreformattedText"/>
        <w:bidi w:val="0"/>
        <w:jc w:val="left"/>
        <w:rPr/>
      </w:pPr>
      <w:r>
        <w:rPr/>
        <w:t>you tag a word or line from the screen, the tagged item becomes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1&lt;SendStr&gt;[USER_NAME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[LOCATION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[VOICE_PNUM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[PASSWORD]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tDTR&gt; 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Ascii&gt; %P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&lt;Users&gt;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&lt;HelpMenu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TopBar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&lt;User&gt;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Str&gt;75120,3306^M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&lt;&gt;v^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Select  Quit  Help �&lt;&gt;v^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field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3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ag a word or line from the screen, the tagged item becomes associated</w:t>
      </w:r>
    </w:p>
    <w:p>
      <w:pPr>
        <w:pStyle w:val="PreformattedText"/>
        <w:bidi w:val="0"/>
        <w:jc w:val="left"/>
        <w:rPr/>
      </w:pPr>
      <w:r>
        <w:rPr/>
        <w:t>with the first available SHIFT-Fn key by way 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Redefinition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ALT-A &lt;AutoScrGen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&lt;ScrollBack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&lt;CaptureFile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D &lt;PhoneLis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&lt;SendStr&gt; ATE^M &lt;HostEch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&lt;FileReq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&lt;MdmHangU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J &lt;DOSShell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&lt;RunProg&gt; li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M &lt;SendStr&gt;ath1^M &lt;ChgDir&gt;mail\ged &lt;RunProg&gt;GOLDED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&lt;ChgDir&gt;c:\mail\qm &lt;RunProg&gt;QM toss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&lt;PrmData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R &lt;RunScript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&lt;ScrnDump_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&lt;ScrnTag_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More  Quit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irectories in Use Menu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N files     D:\ACE\f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 files     D:\ACE\cap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 files     D:\AC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Screen dumps  D:\ACE\scree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TS files     D:\ACE\k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s     D:\ACE\fil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delist     D:\ACE\mail_i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il In     \ace\mail_i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il Out     \ace\mail_ou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re-open CAPTURE files.  A CAPTURE fil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for "capturing" all port I/O to DISK.  When you open a captur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records everything that comes into the serial port, exactl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in.  Capture mode can be set to "Text" or "Raw".  "Raw" mode,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, no translation of any kind takes place.(1) Video cod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s they come in.  This allows capture of ANSI, AVATAR, RIP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"Text" mode, video control codes are filtered from the captu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AceComm does not overwrite CAPTURE files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ing the file, or AceComm will append new data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(2).  Time/Date stamps are always placed at the beginning of a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en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will create and or look for .SCR files.  The MACRO &lt;RunScript_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re screen dump files (snap shots) are 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AceComm expects to find it's KTS files.  It's ok to 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irectory that AceComm 's internal protocols will receive in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lso list this directory when 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e FileRequest option, AceComm expects to find either (a)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AW FIDO NODELIST and NLIST.IDX file(3).  or "Boss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.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EQ files are used when doing File Requests.  When you ask AceComm to mak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, the filename is created using the NET/NODE number in ascii h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le extensions is ".RE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files (Mail List File) are used when you want to Fil Attach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/NODE.  File Attach may be any file(s),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oint mail operators to send their mail bundl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NSI.EXE is a provided utility that can filter VIDEO CONTROL SEQUENC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you have edited a CAPTURE file, or by other means used any uti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26d character to the file, AceComm will not overwrite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racter.  This may result in some editors not recognizing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ollows the 26d character.  There exists utilities that can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nd other character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LIST.IDX is a file created using the AceComm utility IDX.EXE.  ID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small index into the RAW FIDO NODELIST file,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:NET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PRM-data   Sub-Menu Areas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rea controls / Options menu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Serial Port/Modem Setup   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KeyBoarD Macro Assignments 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External Programs Setup�����Ŀ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&gt;*.ARJ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AR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LZH                        �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SDN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IP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ZOO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EXE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COM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*.DOC                        �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All others                   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Upload Protocols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External Download Protocols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Select  Quit �&lt;&gt;v^ 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nsions are used with the following menus, and are called when a</w:t>
      </w:r>
    </w:p>
    <w:p>
      <w:pPr>
        <w:pStyle w:val="PreformattedText"/>
        <w:bidi w:val="0"/>
        <w:jc w:val="left"/>
        <w:rPr/>
      </w:pPr>
      <w:r>
        <w:rPr/>
        <w:t>filename has been selected that contains the .EXT as listed.  Selections are</w:t>
      </w:r>
    </w:p>
    <w:p>
      <w:pPr>
        <w:pStyle w:val="PreformattedText"/>
        <w:bidi w:val="0"/>
        <w:jc w:val="left"/>
        <w:rPr/>
      </w:pPr>
      <w:r>
        <w:rPr/>
        <w:t>made while in &lt;FileLister_&gt;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are then handed over to AceComm's SPAWN function.</w:t>
      </w:r>
    </w:p>
    <w:p>
      <w:pPr>
        <w:pStyle w:val="PreformattedText"/>
        <w:bidi w:val="0"/>
        <w:jc w:val="left"/>
        <w:rPr/>
      </w:pPr>
      <w:r>
        <w:rPr/>
        <w:t>(&lt;RunProg&gt; equivalent) SPAWN can find files along the DOS PATH.  SPAWN can</w:t>
      </w:r>
    </w:p>
    <w:p>
      <w:pPr>
        <w:pStyle w:val="PreformattedText"/>
        <w:bidi w:val="0"/>
        <w:jc w:val="left"/>
        <w:rPr/>
      </w:pPr>
      <w:r>
        <w:rPr/>
        <w:t>also determine a files extension (.COM,</w:t>
      </w:r>
    </w:p>
    <w:p>
      <w:pPr>
        <w:pStyle w:val="PreformattedText"/>
        <w:bidi w:val="0"/>
        <w:jc w:val="left"/>
        <w:rPr/>
      </w:pPr>
      <w:r>
        <w:rPr/>
        <w:t>.EXE) SPAWN will use XMS,EMS,DISK swapping if the option is selected.  SWAP for</w:t>
      </w:r>
    </w:p>
    <w:p>
      <w:pPr>
        <w:pStyle w:val="PreformattedText"/>
        <w:bidi w:val="0"/>
        <w:jc w:val="left"/>
        <w:rPr/>
      </w:pPr>
      <w:r>
        <w:rPr/>
        <w:t>SPWAN is selected from inside PRM-data 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n = *.ARJ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gt;&lt;RunProg&gt; ARJ a -s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x %FN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&gt; ARJ v %FN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when a "Highlighted" file's extension of ".ARJ".  AceComm changes</w:t>
      </w:r>
    </w:p>
    <w:p>
      <w:pPr>
        <w:pStyle w:val="PreformattedText"/>
        <w:bidi w:val="0"/>
        <w:jc w:val="left"/>
        <w:rPr/>
      </w:pPr>
      <w:r>
        <w:rPr/>
        <w:t>to the directory being listed, so that any WORK done by the utility is done in</w:t>
      </w:r>
    </w:p>
    <w:p>
      <w:pPr>
        <w:pStyle w:val="PreformattedText"/>
        <w:bidi w:val="0"/>
        <w:jc w:val="left"/>
        <w:rPr/>
      </w:pPr>
      <w:r>
        <w:rPr/>
        <w:t>the LISTED directory.  AceComm will use the SWAP functions if allowed.  (see</w:t>
      </w:r>
    </w:p>
    <w:p>
      <w:pPr>
        <w:pStyle w:val="PreformattedText"/>
        <w:bidi w:val="0"/>
        <w:jc w:val="left"/>
        <w:rPr/>
      </w:pPr>
      <w:r>
        <w:rPr/>
        <w:t>SWAP enable flags 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grams Setup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SDN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N = *.EXE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&gt;&lt;RunProg&gt; %FN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&gt; LIST %FN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menu for executable files.  Notice that the &lt;RunProg&gt; MACRO will be</w:t>
      </w:r>
    </w:p>
    <w:p>
      <w:pPr>
        <w:pStyle w:val="PreformattedText"/>
        <w:bidi w:val="0"/>
        <w:jc w:val="left"/>
        <w:rPr/>
      </w:pPr>
      <w:r>
        <w:rPr/>
        <w:t>handed the current "Highlighted" filename with the %FN MACRO.  In the above</w:t>
      </w:r>
    </w:p>
    <w:p>
      <w:pPr>
        <w:pStyle w:val="PreformattedText"/>
        <w:bidi w:val="0"/>
        <w:jc w:val="left"/>
        <w:rPr/>
      </w:pPr>
      <w:r>
        <w:rPr/>
        <w:t>example the %WK argument will cause AceComm to wait for a key press afterward.</w:t>
      </w:r>
    </w:p>
    <w:p>
      <w:pPr>
        <w:pStyle w:val="PreformattedText"/>
        <w:bidi w:val="0"/>
        <w:jc w:val="left"/>
        <w:rPr/>
      </w:pPr>
      <w:r>
        <w:rPr/>
        <w:t>This allows the user to view any finishing screens generated from the</w:t>
      </w:r>
    </w:p>
    <w:p>
      <w:pPr>
        <w:pStyle w:val="PreformattedText"/>
        <w:bidi w:val="0"/>
        <w:jc w:val="left"/>
        <w:rPr/>
      </w:pPr>
      <w:r>
        <w:rPr/>
        <w:t>executable file argument to &lt;RunPro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MACRO programming allows the user to fire up that QWK Mail Reader</w:t>
      </w:r>
    </w:p>
    <w:p>
      <w:pPr>
        <w:pStyle w:val="PreformattedText"/>
        <w:bidi w:val="0"/>
        <w:jc w:val="left"/>
        <w:rPr/>
      </w:pPr>
      <w:r>
        <w:rPr/>
        <w:t>(and what have you) on the fly without exiting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Sequence Triggers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^H ^H ^H ^H ^H ^H   &lt;RunProg&gt;BIMODEM \L%P \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 Help �&lt;&gt;v^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is the sequence scan 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last byte in a Sequence Trigger should end in an un common character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REQ detection can allow swift access to a BBS when mail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_IRQ is sent by BBS software to tell the caller it can do Inter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I data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defaults have been working very well for the protocols 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REQA7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IDONET mailer software will send an EMSI_REQ string to a call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n attempt to determine the caller type.  AceComm's &lt;SendEMSI_CL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tells the mailer this is a human caller, bypassing the common "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nter BBS" prompt.  DBridge mailer software is in complete and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 this advanced EMSI handshaking.  All other mailer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MSI_IRQ8E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capable BBS systems will send an EMSI_IRQ string to a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on of EMSI_IRQ is responded to with IEMSI data handsh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&lt;SendEMSI_ICI&gt; MACRO handles IEMSI log on.  (see PRM-data 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ding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defined to the right of each sequence trigger will be used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has been detected.  This allows AceComm to be configured wit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detection for up to 10 protocols.  MACRO STACKING is vali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ing of a carriage return as the last macro is use full for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splay upon return from the external protocol.  AceComm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the serial port before 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eAutoM" MACRO, if defined, will be processed prior to the AutoM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processed.  This allows for some extra maneuvering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might otherwise be common to all AutoM MACROS anyway.  For in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e of changing to your "FILES" directory will insure that downloa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 into the "FILES" directory, even with protocols that do not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If you use PreAutoM MACRO for changing directories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such as BIMODEM which you may be up loading with at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will need full path names to files they are to send.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 or what have you that use PRM, CFG etc.  files nee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find these cont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ostAutoM" MACRO, if defined will be process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 MACRO.  Again this is some extra MACRO processing power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to all AutoM 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Engage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8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Engag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the "Terminal Area Options" is a over ride flag with which Au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s may be completely disabled.  This flag affects all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/ 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n    &lt;=-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gage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ach Fon.Record FLAGS can be toggled to perform auto log on by either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or character sequence trigger and associated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responds to a sequence trigger by processing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, or 2 minutes of on line 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When a log on sequence has been processed, or 2 minutes of on line ti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AceComm stops scanning for log on sequences for the remain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quence triggers are optionally CASE or nO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al/Connect Acecomm will, if the AutoL flag for the current Fon.Record is</w:t>
      </w:r>
    </w:p>
    <w:p>
      <w:pPr>
        <w:pStyle w:val="PreformattedText"/>
        <w:bidi w:val="0"/>
        <w:jc w:val="left"/>
        <w:rPr/>
      </w:pPr>
      <w:r>
        <w:rPr/>
        <w:t>SET, begin scanning incoming data for Auto Log On Sequence Triggers.  When any</w:t>
      </w:r>
    </w:p>
    <w:p>
      <w:pPr>
        <w:pStyle w:val="PreformattedText"/>
        <w:bidi w:val="0"/>
        <w:jc w:val="left"/>
        <w:rPr/>
      </w:pPr>
      <w:r>
        <w:rPr/>
        <w:t>of the 10 possible sequences is found, the sequence's associated macro stack is</w:t>
      </w:r>
    </w:p>
    <w:p>
      <w:pPr>
        <w:pStyle w:val="PreformattedText"/>
        <w:bidi w:val="0"/>
        <w:jc w:val="left"/>
        <w:rPr/>
      </w:pPr>
      <w:r>
        <w:rPr/>
        <w:t>processed.  Once a sequence has been found, scanning stops until the next</w:t>
      </w:r>
    </w:p>
    <w:p>
      <w:pPr>
        <w:pStyle w:val="PreformattedText"/>
        <w:bidi w:val="0"/>
        <w:jc w:val="left"/>
        <w:rPr/>
      </w:pPr>
      <w:r>
        <w:rPr/>
        <w:t>Dial/Connect.  If a sequence has not been found after the first 2 minutes of on</w:t>
      </w:r>
    </w:p>
    <w:p>
      <w:pPr>
        <w:pStyle w:val="PreformattedText"/>
        <w:bidi w:val="0"/>
        <w:jc w:val="left"/>
        <w:rPr/>
      </w:pPr>
      <w:r>
        <w:rPr/>
        <w:t>line time has passed, Intelligent Auto Log On (Tm) is disabled until the next</w:t>
      </w:r>
    </w:p>
    <w:p>
      <w:pPr>
        <w:pStyle w:val="PreformattedText"/>
        <w:bidi w:val="0"/>
        <w:jc w:val="left"/>
        <w:rPr/>
      </w:pPr>
      <w:r>
        <w:rPr/>
        <w:t>Dial/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_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up menu contains an option where sequence trigger scanning can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sensitive.  AceComm's default setup is for scanning to be not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e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quence trigger is a character string that is used by a remote HO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etc.  as an attempt to engage some action from the o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g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0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 Auto Log On Technology" (tm)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cans back thru it's receive buffer for a trigger sequence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"last byte of the sequence".  This means that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 for the string each time it sees the trigger byte arriv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 For this reason a sequence trigger will end in a non-common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'rz^M' (^M being &lt;CR&gt;, 13 decimal) would be a valid sequence trig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n't want AceComm to search on every carriage return character tha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.  Look at Bimodem's sequence trigger, we don't want to end th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&lt;SP&gt; character (^' is the control code for SPACE CHARACTER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32(Space) and below need be escape encoded with the '^' ^A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^B 2, ^C 3, ^M &lt;CR&gt;, ^` 32 &lt;SP&gt; etc.  When entering sequence text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type the &lt;SP&gt; character, AceComm will do the conver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ble Auto Log On Sequence Triggers Loca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n.Record Edit" FLAGS menu is a over ride flag with which Auto Log 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ord may be completely disabled.  This flag only affects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r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name:       &lt;SendStr&gt;[USER_NAME]^M~Y^M~[FON_REC_PWD]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|        |                 Fon.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rigger    |        |                 passwor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IEMSI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provides two different data macros for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]  represents the IEMSI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_REC_PWD]  represents the current Fon.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password fields can be cloned for the entire FON file using the</w:t>
      </w:r>
    </w:p>
    <w:p>
      <w:pPr>
        <w:pStyle w:val="PreformattedText"/>
        <w:bidi w:val="0"/>
        <w:jc w:val="left"/>
        <w:rPr/>
      </w:pPr>
      <w:r>
        <w:rPr/>
        <w:t>"Mass_change" menu selection from inside the Telephone 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Paint Screens - Video Controls�����������Ŀ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us line color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Curtain color                    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Help screen color                         ���������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&gt;Paint Menus                               ���������ĳ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Update All Menus       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snow checking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Video Rows (VGA)      Detect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"Update" uses values below���������������ĳ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Att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Border Type     0                   �s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</w:t>
      </w:r>
      <w:r>
        <w:rPr/>
        <w:t>Title Color     120                 �hnology"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ITitle Color     10                  �ls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</w:t>
      </w:r>
      <w:r>
        <w:rPr/>
        <w:t>Selector Color     2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Left Field Color     3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ight Field Color     7  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  </w:t>
      </w:r>
      <w:r>
        <w:rPr/>
        <w:t>Burst Mode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Chatter     Off                 �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     </w:t>
      </w:r>
      <w:r>
        <w:rPr/>
        <w:t>Menu Whistle     Off                 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Select  Quit �&lt;&gt;v^���������������������</w:t>
      </w:r>
      <w:r>
        <w:rPr/>
        <w:t>ٰ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aint_Border  Type_Border  Left_Field  Right_Field  Title  ITitle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or  Display  Burst Off Chatter Off Whistle Off Quit �&lt;&gt;v^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ere you can play with the colors for this menu only, unless you choo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pdate All Menu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AceComm status line back ground color (1 -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t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color of back drops for various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hanges are limited to the current active menu "Mass Box".  Jus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Customize" option from any other menu, changes are ref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's on line help uses 4 separate colors.  Certain error condi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ger a help screen to be displayed.  When this occurs,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 at the top of the help screen, followed by the help scree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, help text, and bottom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2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Menu Attribute Change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All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is option write a clone of the active menu "Mass Box" to *all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menus except the Fon List menu, and Dial/Edit Record menus.  The 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rea menus have their own Pa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ow (vertical retrace) checking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uses direct video buffer writes for all it display areas.  Mos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handle SNOW CHECKING properly 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Rows (VGA)                    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Video Rows (VGA)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Detec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8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50 row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&lt;&gt;v^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n the right side of the menu are in decimal.  They may be copied</w:t>
      </w:r>
    </w:p>
    <w:p>
      <w:pPr>
        <w:pStyle w:val="PreformattedText"/>
        <w:bidi w:val="0"/>
        <w:jc w:val="left"/>
        <w:rPr/>
      </w:pPr>
      <w:r>
        <w:rPr/>
        <w:t>and used in the .CTL file as defaults.  (See 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CE.CTL may be renamed.  AceComm package contains the default ,CT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.CTL, but it may be renamed to an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IEMSI Data�����������������������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&gt; User Name  Michael Phelps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 </w:t>
      </w:r>
      <w:r>
        <w:rPr/>
        <w:t>Alias  MGP Software/(AceComm)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Location  Phoenix, AZ  USA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 </w:t>
      </w:r>
      <w:r>
        <w:rPr/>
        <w:t>Data #  (602) 846-2940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Voice #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Password  acecomm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</w:t>
      </w:r>
      <w:r>
        <w:rPr/>
        <w:t>CRT def  ANSI,24,80,0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</w:t>
      </w:r>
      <w:r>
        <w:rPr/>
        <w:t>Protocols  Zap,ZMO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</w:t>
      </w:r>
      <w:r>
        <w:rPr/>
        <w:t>Capability  CHT,TAB,ASCII8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</w:t>
      </w:r>
      <w:r>
        <w:rPr/>
        <w:t>Requests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(Edit) Quit  Help �&lt;&gt;v^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lectronic Mail Standard Identification (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EMSI is a widely used handshake protocol used with FIDONET mail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lectronic Mail Standard Identification (IEM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EMSI is an auto log on interface designed to present caller in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ST quickly and automatically.  Few BBS systems currentl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.  RA supports IEMSI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nteractive EMSI log on function is called with the &lt;SendEMSI_ICI&gt;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Data defined here will be used by the &lt;SendEMSI_ICI&gt; MACRO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ll IEMSI data need not be defined.  The BBS system will prompt the user for</w:t>
      </w:r>
    </w:p>
    <w:p>
      <w:pPr>
        <w:pStyle w:val="PreformattedText"/>
        <w:bidi w:val="0"/>
        <w:jc w:val="left"/>
        <w:rPr/>
      </w:pPr>
      <w:r>
        <w:rPr/>
        <w:t>any invalid or mis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handshak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and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your name as you want it to appear to a BBS system.  There i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M-data MACRO [USER_NAME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ALIAS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LOCATION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4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# and 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no Data #, leave the field blank.  There is also a PRM-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DATA_PNUM] that us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default password, any FON.RECORD.PASSWORD always will overrid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lso a PRM-data MACRO [PASSWORD] that uses thi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[fon_rec_pwd] is used to represent the Fon.Record passwor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te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T def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CRT Def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AVATAR/0+ / ANSI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NSI X3.64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TY (raw mode)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 </w:t>
      </w:r>
      <w:r>
        <w:rPr/>
        <w:t>Select  Quit �&lt;&gt;v^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s of four sub-fields separated by commas, from left to right: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,ROWS,COLUMNS,NU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fills in the ROWS,COLUMNS,NULS fields automatically when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data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CRTDEF: AVT0,24,8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T0        (AVATAR/AN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ow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columns for current session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h character required after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Protocols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ZedZap (Zmodem to 8k)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 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internal protocols support ZMO,ZA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Data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 is norm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P is zmodem with up to 8k data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y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Capabilities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Can do full screen chat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TAB characters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n handle 8-bit characters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T       Can do full screen on line conversation (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Can handle TAB (ASCII 09h) characters AceComm supports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8    Can handle 8-bit IBM PC ASCII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s      (current ses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Requests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Show bulletins,announcements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mail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or new files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t-keys      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clearing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o not disturb      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pausing, `More`         Ye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ll-screen editor           Yes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      Show bulletins, annou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Check fo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Check f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      Hot keys 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R     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SH      Do not distu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    Page pausing, often referred to as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ED     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6              Chapter 4  PRM-data Menu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eceiver Protocols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  1K/8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 128/1K adoptiv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Menu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Auto Engage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MSI Protocol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atch protocols receive the incoming filenames as part of the file data sent</w:t>
      </w:r>
    </w:p>
    <w:p>
      <w:pPr>
        <w:pStyle w:val="PreformattedText"/>
        <w:bidi w:val="0"/>
        <w:jc w:val="left"/>
        <w:rPr/>
      </w:pPr>
      <w:r>
        <w:rPr/>
        <w:t>from the sender.  AceComm will append filenames received from the remote sender</w:t>
      </w:r>
    </w:p>
    <w:p>
      <w:pPr>
        <w:pStyle w:val="PreformattedText"/>
        <w:bidi w:val="0"/>
        <w:jc w:val="left"/>
        <w:rPr/>
      </w:pPr>
      <w:r>
        <w:rPr/>
        <w:t>to the directory path 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Single Fil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Single file protocols require a filename be given locally, by the user.  The</w:t>
      </w:r>
    </w:p>
    <w:p>
      <w:pPr>
        <w:pStyle w:val="PreformattedText"/>
        <w:bidi w:val="0"/>
        <w:jc w:val="left"/>
        <w:rPr/>
      </w:pPr>
      <w:r>
        <w:rPr/>
        <w:t>user is prompted for a filename between the menu selection and calling the</w:t>
      </w:r>
    </w:p>
    <w:p>
      <w:pPr>
        <w:pStyle w:val="PreformattedText"/>
        <w:bidi w:val="0"/>
        <w:jc w:val="left"/>
        <w:rPr/>
      </w:pPr>
      <w:r>
        <w:rPr/>
        <w:t>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 External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"Externals" are defined as menu selectable executable that will become</w:t>
      </w:r>
    </w:p>
    <w:p>
      <w:pPr>
        <w:pStyle w:val="PreformattedText"/>
        <w:bidi w:val="0"/>
        <w:jc w:val="left"/>
        <w:rPr/>
      </w:pPr>
      <w:r>
        <w:rPr/>
        <w:t>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nd it handy to assign some external protocols to a "Hot Key" from</w:t>
      </w:r>
    </w:p>
    <w:p>
      <w:pPr>
        <w:pStyle w:val="PreformattedText"/>
        <w:bidi w:val="0"/>
        <w:jc w:val="left"/>
        <w:rPr/>
      </w:pPr>
      <w:r>
        <w:rPr/>
        <w:t>inside PRM-data Key Defini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ternal Protocols (DnLd)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8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R+ R [DIR_DNLDS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rz -mr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dit  Select  Quit �&lt;&gt;v^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Engaging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uto engaging protocols have sending units that begin by sending a documented</w:t>
      </w:r>
    </w:p>
    <w:p>
      <w:pPr>
        <w:pStyle w:val="PreformattedText"/>
        <w:bidi w:val="0"/>
        <w:jc w:val="left"/>
        <w:rPr/>
      </w:pPr>
      <w:r>
        <w:rPr/>
        <w:t>sequence of characters.  AceComm allows up to 10 separate sequences be defined,</w:t>
      </w:r>
    </w:p>
    <w:p>
      <w:pPr>
        <w:pStyle w:val="PreformattedText"/>
        <w:bidi w:val="0"/>
        <w:jc w:val="left"/>
        <w:rPr/>
      </w:pPr>
      <w:r>
        <w:rPr/>
        <w:t>and associates each sequence with a MACRO STACK.  the MACRO STACK can be setup</w:t>
      </w:r>
    </w:p>
    <w:p>
      <w:pPr>
        <w:pStyle w:val="PreformattedText"/>
        <w:bidi w:val="0"/>
        <w:jc w:val="left"/>
        <w:rPr/>
      </w:pPr>
      <w:r>
        <w:rPr/>
        <w:t>to call the external protocol associated with the sequence.  "AutoDnLds" is</w:t>
      </w:r>
    </w:p>
    <w:p>
      <w:pPr>
        <w:pStyle w:val="PreformattedText"/>
        <w:bidi w:val="0"/>
        <w:jc w:val="left"/>
        <w:rPr/>
      </w:pPr>
      <w:r>
        <w:rPr/>
        <w:t>documented in more detail above.  Shown below is a snippet reminder display.</w:t>
      </w:r>
    </w:p>
    <w:p>
      <w:pPr>
        <w:pStyle w:val="PreformattedText"/>
        <w:bidi w:val="0"/>
        <w:jc w:val="left"/>
        <w:rPr/>
      </w:pPr>
      <w:r>
        <w:rPr/>
        <w:t>You can enter high ascii characters by holding down the ALT key and typing from</w:t>
      </w:r>
    </w:p>
    <w:p>
      <w:pPr>
        <w:pStyle w:val="PreformattedText"/>
        <w:bidi w:val="0"/>
        <w:jc w:val="left"/>
        <w:rPr/>
      </w:pPr>
      <w:r>
        <w:rPr/>
        <w:t>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Engage Protocol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rz^M**              &lt;RecvZmo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S*^B               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         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Pt ^V^H            &lt;RunProg&gt;MPT P%P N+ F+ R+ R [DIR_DNLDS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REQA77E      &lt;SendEMSI_CL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*EMSI_IRQ8E08      &lt;SendEMSI_ICI&gt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re/Post AutoM Macro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v Mail / File Reques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"File Request" is a point mail function.</w:t>
      </w:r>
    </w:p>
    <w:p>
      <w:pPr>
        <w:pStyle w:val="PreformattedText"/>
        <w:bidi w:val="0"/>
        <w:jc w:val="left"/>
        <w:rPr/>
      </w:pPr>
      <w:r>
        <w:rPr/>
        <w:t>Selecting File Request function will bring up the menu below if the PRM-data</w:t>
      </w:r>
    </w:p>
    <w:p>
      <w:pPr>
        <w:pStyle w:val="PreformattedText"/>
        <w:bidi w:val="0"/>
        <w:jc w:val="left"/>
        <w:rPr/>
      </w:pPr>
      <w:r>
        <w:rPr/>
        <w:t>directory field fo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at=&gt; ZONE:NET/NOD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Boss Data Menu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Name               AceComm Support BB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oss Addr               1:114/3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oss Phone               1-602-846-2940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ss Pwd               passwor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LIST.ID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:\fil\nodelist.063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_address  Boss_call  Next_boss  Quit �&lt;&gt;v^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5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prompts the user for a ZONE:NET/NODE number of the system we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ystem Name MGP_Programming_Services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ity Phoenix_A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 Name Michael_Phelp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one Number 1-602-846-294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Baud Rate 960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lags V3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assword mail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ile_Request  Human_call  Poll_for_Mail  Qui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hone Number" field contains a long distance number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"Dial Filter" statement" contained in "Phone Number Modifier"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convert the phone number to a loc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      (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: Field (A) defines what to look for in phone numbers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s what to replace field (A) with.  Here we left field (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.  AceComm then replaces "1-602-" with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Password field.  The following "Password" definition was m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oint Mail Setup"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14/35 mai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or bar at the bottom of the above menu contains several cho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being "File Request".  Selecting "File Request" pro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Input Window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FileName: 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is prompting for file names.  The example uses the file name "fi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systems will recognize "files" as a MAGIC file name, and send an "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listing" for the system in response.  Pressing &lt;ENTER&gt; alon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ntering file names causes AceComm to begin dialing the tar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:114/35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 MGP_Programming_Services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 1-602-846-2940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 9600L,8N1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 on Script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 mailman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0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Receive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 ATEQ0X4DT846-2940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00:03    00:03     5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ͳQuit� &lt;SpaceBar&gt;-ReCycle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 (tm) Version 1.85 -- Copr 1990,1994 by Michael G Phelps</w:t>
      </w:r>
    </w:p>
    <w:p>
      <w:pPr>
        <w:pStyle w:val="PreformattedText"/>
        <w:bidi w:val="0"/>
        <w:jc w:val="left"/>
        <w:rPr/>
      </w:pPr>
      <w:r>
        <w:rPr/>
        <w:t>**E</w:t>
      </w:r>
    </w:p>
    <w:p>
      <w:pPr>
        <w:pStyle w:val="PreformattedText"/>
        <w:bidi w:val="0"/>
        <w:jc w:val="left"/>
        <w:rPr/>
      </w:pPr>
      <w:r>
        <w:rPr/>
        <w:t>Attemping EMSI handshake</w:t>
      </w:r>
    </w:p>
    <w:p>
      <w:pPr>
        <w:pStyle w:val="PreformattedText"/>
        <w:bidi w:val="0"/>
        <w:jc w:val="left"/>
        <w:rPr/>
      </w:pPr>
      <w:r>
        <w:rPr/>
        <w:t>Press ESC key several times f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, 1:114/35</w:t>
      </w:r>
    </w:p>
    <w:p>
      <w:pPr>
        <w:pStyle w:val="PreformattedText"/>
        <w:bidi w:val="0"/>
        <w:jc w:val="left"/>
        <w:rPr/>
      </w:pPr>
      <w:r>
        <w:rPr/>
        <w:t>Michael Phelps, Phoenix, AZ(602) 846-29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Comm,  Version 1.85, , 38400, V32b,CM,X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going  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7 04/05/1994 16:52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>0        7        0 CPS        00:00:00        ZE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 D:\ACE\mgp-soft.z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fo  16030 04/02/1994 19: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FIN</w:t>
      </w:r>
    </w:p>
    <w:p>
      <w:pPr>
        <w:pStyle w:val="PreformattedText"/>
        <w:bidi w:val="0"/>
        <w:jc w:val="left"/>
        <w:rPr/>
      </w:pPr>
      <w:r>
        <w:rPr/>
        <w:t>No carrier det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PS                ZGHD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it's text based display for the Point Mail protoco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ender Protocols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Internal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Z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modem 8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modem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modem 1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cii file      XON/CT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xternal (user defined)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IMODEM /L%P /R[DIR_DNLDS] bimodem.pt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HSLINK -P%P -U[DIR_DNLDS] @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MPT P%P N+ F+ S @UPLDS.LST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JMODEM S %PF %W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DSZ port %P speed %B sz @[DIR_START]\UPLDS.L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OZBEXT /B%B /C%P /F[DIR_DNLDS] /J /U /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up Menu (Externals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Select) Options  Quit  Help �&lt;&gt;v^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ontains internal Xmodem, Xmodem 1k, Ymodem, Ymodem 1k, Ymodem G,</w:t>
      </w:r>
    </w:p>
    <w:p>
      <w:pPr>
        <w:pStyle w:val="PreformattedText"/>
        <w:bidi w:val="0"/>
        <w:jc w:val="left"/>
        <w:rPr/>
      </w:pPr>
      <w:r>
        <w:rPr/>
        <w:t>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tch Capab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ceComm's internal "Batch" capable protocols are capable of sending from a</w:t>
      </w:r>
    </w:p>
    <w:p>
      <w:pPr>
        <w:pStyle w:val="PreformattedText"/>
        <w:bidi w:val="0"/>
        <w:jc w:val="left"/>
        <w:rPr/>
      </w:pPr>
      <w:r>
        <w:rPr/>
        <w:t>LISTFILE.  A LISTFILE is an ascii text file containing &lt;CR&gt; &lt;LF&gt; terminated</w:t>
      </w:r>
    </w:p>
    <w:p>
      <w:pPr>
        <w:pStyle w:val="PreformattedText"/>
        <w:bidi w:val="0"/>
        <w:jc w:val="left"/>
        <w:rPr/>
      </w:pPr>
      <w:r>
        <w:rPr/>
        <w:t>filenames.  One filename per line.  Filenames may contain a full DRIVE:\PATH</w:t>
      </w:r>
    </w:p>
    <w:p>
      <w:pPr>
        <w:pStyle w:val="PreformattedText"/>
        <w:bidi w:val="0"/>
        <w:jc w:val="left"/>
        <w:rPr/>
      </w:pPr>
      <w:r>
        <w:rPr/>
        <w:t>specifier.  AceComm looks in the current directory for a filename "UPLDS.LST".</w:t>
      </w:r>
    </w:p>
    <w:p>
      <w:pPr>
        <w:pStyle w:val="PreformattedText"/>
        <w:bidi w:val="0"/>
        <w:jc w:val="left"/>
        <w:rPr/>
      </w:pPr>
      <w:r>
        <w:rPr/>
        <w:t>When selecting any of the "Batch" capable internal sending units, AceComm will</w:t>
      </w:r>
    </w:p>
    <w:p>
      <w:pPr>
        <w:pStyle w:val="PreformattedText"/>
        <w:bidi w:val="0"/>
        <w:jc w:val="left"/>
        <w:rPr/>
      </w:pPr>
      <w:r>
        <w:rPr/>
        <w:t>always look for "UPLDS.LST", if the file exists, AceComm displays the following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ķ      AceComm always prompts to send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und UPLDS.LST �   from the LISTFILE "UPLDS.LST", when th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contents?  �   "UPLDS.LST" file exists in the directory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�   Pressing &lt;CR&gt; defaults to (Y)es, (n)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Ľ   brings up the regular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ķ      If the (Y)es selection was selected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DS.LST         �   AceComm will, after the transfer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ete this file? �   present the menu at left, prompting t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(Y)es/(n)o?:      �   delete the LISTFILE, or leave it exist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2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gular file selection" menu (below) allows "on the fly" LISTFILE</w:t>
      </w:r>
    </w:p>
    <w:p>
      <w:pPr>
        <w:pStyle w:val="PreformattedText"/>
        <w:bidi w:val="0"/>
        <w:jc w:val="left"/>
        <w:rPr/>
      </w:pPr>
      <w:r>
        <w:rPr/>
        <w:t>creation.  The "on the fly" LISTFILE is not named "UPLDS.LST", but a temporary</w:t>
      </w:r>
    </w:p>
    <w:p>
      <w:pPr>
        <w:pStyle w:val="PreformattedText"/>
        <w:bidi w:val="0"/>
        <w:jc w:val="left"/>
        <w:rPr/>
      </w:pPr>
      <w:r>
        <w:rPr/>
        <w:t>unique filename is selected.  "On the fly" LISTFILE is deleted after transfer</w:t>
      </w:r>
    </w:p>
    <w:p>
      <w:pPr>
        <w:pStyle w:val="PreformattedText"/>
        <w:bidi w:val="0"/>
        <w:jc w:val="left"/>
        <w:rPr/>
      </w:pPr>
      <w:r>
        <w:rPr/>
        <w:t>withou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ake Uploads List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Batch Ta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nished  /  ESC-key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the "FileLister" menu.  This menu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ing filenames to the LISTFILE.  PRM-data DIR "DNLDS"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ed by "FileLister" when called by the "Se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elow is presented with the "Manual ent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ke Uploads List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tch 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Ӻ�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ual entry" filename prompt pre pends the prompt space with any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PRM-data DNLD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 Tag/ Manual entry" are recorded to a temporary unique LISTFI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above.  Temporary unique LISTFILE is automatically delet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Fil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ceComm's internal protocols that send 1 filename per invocation use the</w:t>
      </w:r>
    </w:p>
    <w:p>
      <w:pPr>
        <w:pStyle w:val="PreformattedText"/>
        <w:bidi w:val="0"/>
        <w:jc w:val="left"/>
        <w:rPr/>
      </w:pPr>
      <w:r>
        <w:rPr/>
        <w:t>"Manual entry" window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FileName:  c:\fil\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Input Window&lt;ENTER&gt; alone when don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selection brings up a menu listing up to five configurations for external</w:t>
      </w:r>
    </w:p>
    <w:p>
      <w:pPr>
        <w:pStyle w:val="PreformattedText"/>
        <w:bidi w:val="0"/>
        <w:jc w:val="left"/>
        <w:rPr/>
      </w:pPr>
      <w:r>
        <w:rPr/>
        <w:t>protocol setup/selection.  This menu allows storing configurations for external</w:t>
      </w:r>
    </w:p>
    <w:p>
      <w:pPr>
        <w:pStyle w:val="PreformattedText"/>
        <w:bidi w:val="0"/>
        <w:jc w:val="left"/>
        <w:rPr/>
      </w:pPr>
      <w:r>
        <w:rPr/>
        <w:t>protocols to be used.  The menu storage below functions the same as any MACRO</w:t>
      </w:r>
    </w:p>
    <w:p>
      <w:pPr>
        <w:pStyle w:val="PreformattedText"/>
        <w:bidi w:val="0"/>
        <w:jc w:val="left"/>
        <w:rPr/>
      </w:pPr>
      <w:r>
        <w:rPr/>
        <w:t>stack assigned to a key press.  Here you have a menu where you may find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and External Sender Protocols (continu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ier to to store specific upload protocol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xternal Protocols (UpLd)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&lt;RunProgram&gt;BIMODEM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HSLINK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MPT S @UPLDS.LST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JMODEM S %PF %WK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RunProgram&gt;DSZ sz %PF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elect  Edit  Quit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ail / File Attach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allows the user to send files to EMSI capable mai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The menu shown below prompts the user for a FIDONET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NE:NET/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mat =&gt;  ZONE:NET/NOD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is required for naming a LISTFILE.  LISTFILE in this mode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" file extension.  AceComm allows normal Tag or manual entry when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o LISTFILE.  Those who want to "File Attach" or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HOST as a point mail system will use this option.  Point mail operato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ir mail bundles with this "Send Mail" selection.  AceComm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DELIST or FBL output .NOD file when using "Send Mail/Attach"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the ZONE:NET/NODE number entered above for looking up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HOST to be called.  AceComm is able to retrieve the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ystem name from NODELIST/.NO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4              Chapter 5  INTERNAL / EXTERNAL PROTOC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:\ace\fon\ACE.FON, 21 Records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  Phone Number     Line Control Video  Last 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  - AceComm Support          @846-2940!         19200,8N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lbuquerque ROS &lt;ASP&gt;    1-505-299-597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nimal House             1-601-329-4217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- Brian Brown (GAP)        1-813-398-4921     38400,8N1   Av/An  02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CIS (local phoenix 9600) 468-0285           19200,7E1   Av/An  30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CIS (phones)             1-800-346-3247     19200,7E1   Av/An  15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- Comput Connections (PCB) 1-202-547-2008     19200,8N1   Av/An  26 De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Eagan On-line            1-612-686-8806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- Exec-PC &lt;ASP&gt;            1-414-789-4210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- James Roberts (TRIBBS)   1-214-339-4495     19200,8N1   Av/An  01 M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Leprechan Castle (SPIT)  1-601-799-2299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- PC-Ohio &lt;ASP&gt;            1-216-381-332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- Senior Link              1-813-869-3700     38400,8N1   Av/An  2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Supra Modem BBS          1-503-967-244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Technoids Anonymous      1-602-899-5233     19200,8N1   Av/An  08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The Flying Dutchman      1-406-452-4210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The GaRBaGe DuMP &lt;ASP&gt;   1-505-294-567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The Hot Tub Chat Lounge  1-201-617-8054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Tool Shop,langs          1-818-891-6780     19200,8N1   Av/An  11 Fe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Wizard's Gate &lt;ASP&gt;      1-614-224-1635     19200,8N1   Av/An  00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&gt;-Que  Circling_queue  Fon_files  Sort  Options  Type_#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Mass_Change  Import  Paint  Quit  Help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Directory Area lists binary .FON files in their full ASCII</w:t>
      </w:r>
    </w:p>
    <w:p>
      <w:pPr>
        <w:pStyle w:val="PreformattedText"/>
        <w:bidi w:val="0"/>
        <w:jc w:val="left"/>
        <w:rPr/>
      </w:pPr>
      <w:r>
        <w:rPr/>
        <w:t>representation.  The current loaded .FON file is identified at the top of the</w:t>
      </w:r>
    </w:p>
    <w:p>
      <w:pPr>
        <w:pStyle w:val="PreformattedText"/>
        <w:bidi w:val="0"/>
        <w:jc w:val="left"/>
        <w:rPr/>
      </w:pPr>
      <w:r>
        <w:rPr/>
        <w:t>menu.  Notice that the number of records contained in the '1_114.FON' file is</w:t>
      </w:r>
    </w:p>
    <w:p>
      <w:pPr>
        <w:pStyle w:val="PreformattedText"/>
        <w:bidi w:val="0"/>
        <w:jc w:val="left"/>
        <w:rPr/>
      </w:pPr>
      <w:r>
        <w:rPr/>
        <w:t>presented at the top right.  .FON files are not fixed to any certain record</w:t>
      </w:r>
    </w:p>
    <w:p>
      <w:pPr>
        <w:pStyle w:val="PreformattedText"/>
        <w:bidi w:val="0"/>
        <w:jc w:val="left"/>
        <w:rPr/>
      </w:pPr>
      <w:r>
        <w:rPr/>
        <w:t>size, and can have records added or deleted, from here, in the Directory list</w:t>
      </w:r>
    </w:p>
    <w:p>
      <w:pPr>
        <w:pStyle w:val="PreformattedText"/>
        <w:bidi w:val="0"/>
        <w:jc w:val="left"/>
        <w:rPr/>
      </w:pPr>
      <w:r>
        <w:rPr/>
        <w:t>area.  Maximum record count for a FON file is 1000 records per FON file.</w:t>
      </w:r>
    </w:p>
    <w:p>
      <w:pPr>
        <w:pStyle w:val="PreformattedText"/>
        <w:bidi w:val="0"/>
        <w:jc w:val="left"/>
        <w:rPr/>
      </w:pPr>
      <w:r>
        <w:rPr/>
        <w:t>AceComm supports unlimited FON files, and provides easy directory List/Grab</w:t>
      </w:r>
    </w:p>
    <w:p>
      <w:pPr>
        <w:pStyle w:val="PreformattedText"/>
        <w:bidi w:val="0"/>
        <w:jc w:val="left"/>
        <w:rPr/>
      </w:pPr>
      <w:r>
        <w:rPr/>
        <w:t>function for changing 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he "highlighted" record.  The function continues dialing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connection has been estab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USE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enu contains the "highlighted" record's data is presen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, or just a closer view.  All changes are 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&gt;-Qu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ing_Queu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nto The 'Que' Menu.  At least 1 record needs be marked "Queued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to present this area.  From the 'Que' Menu, 'Dial' goes into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mode, and each record is dialed 1 time, followed by the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ll records in the 'Que' have been dialed.  The 'Que' then re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o the first record and begins again. 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 record is removed from 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rcular_Redial_Que D:\ACE\1_114.FON, 6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14 - Artemis Lair bbs         1-602-841-4474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- Astroland                1-602-381-870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- Bob's Place BBS Node 1   1-602-497-2173     24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- Bob's Place BBS Node 2   1-602-545-8745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- Broadcaster's BBS        1-602-872-9148     9600,8N1   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- CADE BBS                 1-602-931-3468     2400,8N1   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al  Edit  &lt;SPACEBAR&gt;-Zap  Telephone_Directory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Remove_record  UnMark_All  Import  Paint  Quit �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_fi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ort FON file by ?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Number of calls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date calle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ame field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number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Dialing Options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gt;Inter byte delay                         4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dem Response Timeout when dialing      65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conds between re-dial 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TR state between re-dial                Off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ide PWD when dialing                    No   �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Menus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Modifier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(Select) Quit  Help �&lt;&gt;v^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Phone Number Modifiers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Translate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ɺ Translate 1-602-846-4563 1-602-846-2940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292-0997 1-602-292-0997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Translate 1-602-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Long Distance Detect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&gt;Long Dist 1-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Replaceables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Ⱥ @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#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(Edit) Quit �&lt;&gt;v^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ub chapter  "Dial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6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_#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al. Enter a phone number to de dialed. Does not ge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appends a new record to the current loaded .FON fil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rings up the 'Edit' Menu.  The new record i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_record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ighlighted" record is removed from the current loaded .FON fil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is left, the .FON file is reduced a 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_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Mass Change FON Records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&gt;     Dial Prefix  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Password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Load KBD File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Line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Video Type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Flags Control     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UnMark All        �</w:t>
      </w:r>
    </w:p>
    <w:p>
      <w:pPr>
        <w:pStyle w:val="PreformattedText"/>
        <w:bidi w:val="0"/>
        <w:jc w:val="left"/>
        <w:rPr/>
      </w:pPr>
      <w:r>
        <w:rPr/>
        <w:t xml:space="preserve">  ���� </w:t>
      </w:r>
      <w:r>
        <w:rPr/>
        <w:t>Select  Quit �&lt;&gt;v^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ecords in a FON file can be updated at one time, with individu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onvert another software's FON type file to AceComm F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Merge two AceComm format FON files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Initialize a new FON file of video rows number of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mport" selection brings up the FON file conversion menu display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rovides the foll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Covert to AceComm FON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OYAN 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Qmodem   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rocomm  2.43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cPlus   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emate 3.01 - 4.12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ELIX    3.15 - 3.21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ombine 2 Ace FON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ate blank FON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&gt; FON to PRN/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>Select  Quit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the current menu only.  All changes are saved automat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allows "Paint" for all but the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from inside the PRM-data area. "Phone List" and "Phone Dial/Ed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re paintable from their respectiv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8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Record Number 1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gt;     System Name  AceComm 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Phone Number  @846-2940!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ine Control  19200L,8N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Video Type  Av/A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Control Flags  Macro,DTag,IEMSI,AutoL,LDF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ial Prefix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ogOn Script  AceComm.SC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apture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Password  autho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Alia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</w:t>
      </w:r>
      <w:r>
        <w:rPr/>
        <w:t>I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Load KBD Fil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 on triggers  Case  Off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Last Connect  --   Total Connects ���������������������������������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30 Mar                 22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Cycles     --      Dial String                       Last Response ͳ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0               ATEQ0X4DT846-294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1378            00:00: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Paint  Quit  Help �&lt;&gt;v^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Name            AceComm Software Suppo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defined here, is presented onto the revolving status line (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status line) when "on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          1-602-846-2940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hone number, although long distance, can be modified by AceCom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, with use of "Translate" statements in the "Dialing Options"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D flag must be set. (see "Flags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lets say we are local Phoenix, where our area code is 602, we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phone directory of long distance numbers. 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statement defined inside "Point Mail Setup" will cause Ace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late all of the long distance numbers to loc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Comm will see this definition and translate it into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definition.  In this case, we did not put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"1-602-", so AceComm will strip "1-602-" from all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that contain "1-602-" as part of the number.  This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ll phone numbers that are processed thru the AceComm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Mailer mode, File Requests which get their phone numb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FIDO NODELIST, of FBL output .NOD file do use the Dia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and do receive number translation from "Dial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rol           19200,8N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-speed mode users do not need to bother with the speed setting.  Typ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leave your port locked at 19200 or faster.  AceComm does not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ud rate setting when the LOCKBAUD flag is set.  LOCKBAUD fl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side the "Serial Port Setup" "Line Control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mote HOSTS will be set up using 8 data bits, No parity, and 1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.  Compuserve uses 7 data bits, Even parity, and 1 stop bit.  AceCom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UART to assemble the in coming bit stream into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on the configuration defined here.  Baud rate means noth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BAUD is set, as is with the "L" appended to baud in this example. 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e, when LOCKBAUD is not set, AceComm will set the UART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LOCKBAUD is not set, AceComm is also capable of resetting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to a connect string.  If you dial out at 2400, and connec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, and 9600 is detected in the the connect string, AceCom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et the baud to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    Av/A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esent the Terminal emulations menu, you may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,type you want associated with this record.  "Av/An means AVAT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lags     Macro,DTag,Cap,Text,IEMSI,AutoL,+CR,LDF</w:t>
      </w:r>
    </w:p>
    <w:p>
      <w:pPr>
        <w:pStyle w:val="PreformattedText"/>
        <w:bidi w:val="0"/>
        <w:jc w:val="left"/>
        <w:rPr/>
      </w:pPr>
      <w:r>
        <w:rPr/>
        <w:t>-------------    Script,         Ra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 </w:t>
      </w:r>
      <w:r>
        <w:rPr/>
        <w:t>Control Flags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&gt;Tag dial attempts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to log on method   Macro,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en Capture file on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apture mode         Text,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IEMSI log on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ow auto log on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 CR to LF         Off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D Filter            On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Edit  Quit �&lt;&gt;v^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ript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attempt to load and run the filename defined next to "Auto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".  If a script file is not found, AceComm ignores the err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normal operation.  Notes: .SCR files are looked fo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efined inside PRM-data Area "SCR"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cro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uto Log On "Trigger Sequence / Macro Stac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enable the defined Auto Log on Sequence Trigg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ACRO stacks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Log On Technology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rigger Sequence -- Responding Macro Stack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is your name:       &lt;SendStr&gt;[USER_NAME]^M~Y^M~[FON_PWD]^M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r FIRST name:    &lt;SendStr&gt;[USER_NAME]^MY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Name:          &lt;SendStr&gt;CIS^M~~[FON_ID]^M~~[FON_PWD]^M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 ?        &lt;SendStr&gt;[USER_NAME]^MY^M[FON_PWD]^M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LAST name:      &lt;SendStr&gt;[USER_NAME]^M~^M~[FON_PWD]^M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name? 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name?     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0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First and Last)    &lt;SendStr&gt;[USER_NAME]^M~~[FON_PWD]^M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ll name?          &lt;SendStr&gt;[USER_NAME]^M~^M[FON_PWD]^M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ase  Off��������������������������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Toggle_Case  Quit  Help �&lt;&gt;v^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Tag"  when 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tag un-successful dial attempts (busy, etc.) to the Que Di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"-" character appears to the left of a Fon.Record's display lin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lag is not set, the only other way to tag a record is by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menu option "&lt;SPACEBAR&gt;-Que" from the fon lis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aptu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flag is selected, a capture file is opened upon Dial/Connect.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open capture file is firs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aw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as it comes in from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ext"  when s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capture file is filtered of video control codes as applicable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Vide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EMS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Interactive EMSI l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ut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 log on methods (script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Carriage return to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D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Long Distance Fil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s will be scanned against those found under the "Translate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side "Phone Number Modifi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on left is replace with string on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for changing long distance numbers into local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602-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|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is, stripping 1-602- from 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LDF flag must be set ON for any Fon.Records you want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with. LDF can be set ON or OFF for an entire 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t once from inside the "Mass Updates" menu locat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list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Prefi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n.Record dial prefix overrides The PRM-data default prefix.  I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null (blank), AceComm uses the PRM-data default dial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On Script       ACE_S.SC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CRIPT flag is set, for the current Fon.Record, AceComm will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, opening it as a SCRIPT file, and run the contents.  This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s place upon successful Dial/Connect.  If the filename does not ex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simply goes about it's business, and you will log on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the SCRIPT filename in PRM-data DIR .SC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 &lt;SendStr&gt; [FON_S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          ACE_S.CA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presented to user when opening a "capture data to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CA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         my/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efine the Fon.Record PASSWORD field to any character combin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 maximum length is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PW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place "[FON_PWD]" with "my/password" for this exa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as               Michael Phelps/AceCom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ALIA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                75120,3306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endStr&gt; [FON_I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andable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.KBD File       CUSTOM.KB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sk AceComm to load a custom key board definition file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2              Chapter 6  Telephone Director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/Connect for the Fon.Record. This is not video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first remember what the current "KBD" filename is, loa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's custom "KBD" file, if defined, and finally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 file after session disconnect.  Say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bout to log onto Compuserve.  You have CIS.KBD file defi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.Record.  When dial/connect is detected, AceComm will load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.KBD, overlaying your current keyboard MACRO assignments.  When you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of Compuserve, and AceComm detects the carrier drop (no DCD),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ad back the original keyboard file, overlaying your custom CIS.KB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need to distinguish KBD files from KTS files.  Where a KB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s the keyboard MACRO assignments.  The KTS file defines the ul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hat will be sent to the modem for a given key-press.  Keys as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, are processed as MACR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assigned a MACRO(s) will be sent to the modem, and are candi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with extended codes, are sent as they would be seen in DoorWay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s (a-z,A-Z,1-0,CTRL A-CTRL Z, etc.) are sent in their norma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representation (as you would expect).  Now, any of these key-p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defined inside the KTS file, are translated into thei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.  AceComm &amp; Utilities provides ASCII examples for compiling K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s well as KTS.EXE the custom Keyboard Sequence Translation (T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n Trigge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respond to a sequence trigger by processing the MACRO st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on sequence trigger scanning is available immediately after conne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sequence has been found.  When a log on sequence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, AceComm stops scanning for the log on sequence.  Auto logon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t in the flag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7  Auto Answer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tups below to become active, you must enable the schedual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ceComm will process a macro stack based on the Answer/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uto Answer can be an EVENT, see "Event Scheduler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ee the notes at the end of this chapter about 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is available upon Asnwer/Connect, only if a Schedule is active and</w:t>
      </w:r>
    </w:p>
    <w:p>
      <w:pPr>
        <w:pStyle w:val="PreformattedText"/>
        <w:bidi w:val="0"/>
        <w:jc w:val="left"/>
        <w:rPr/>
      </w:pPr>
      <w:r>
        <w:rPr/>
        <w:t>include ",Host" as an a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uto Answer Setup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CONNEC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RunProg&gt;BGFAX /FAX %P Z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nswer/Connect - Associated macro stack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macro stack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hgDir&gt;C:\BBS &lt;RunProg&gt;BBS %P %C &lt;ChgDir&gt;[DIR_START]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/Conn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-string will be looked for in the actual modem response string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/Connect Strings are currently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macro stack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will be processed on "sub-string"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macro st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ack to process when sub-string search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AutoAnswer&gt; macro is callable with or without a parameter.</w:t>
      </w:r>
    </w:p>
    <w:p>
      <w:pPr>
        <w:pStyle w:val="PreformattedText"/>
        <w:bidi w:val="0"/>
        <w:jc w:val="left"/>
        <w:rPr/>
      </w:pPr>
      <w:r>
        <w:rPr/>
        <w:t>Valid parameters are "ON", "OFF", NONE (no parameter)</w:t>
      </w:r>
    </w:p>
    <w:p>
      <w:pPr>
        <w:pStyle w:val="PreformattedText"/>
        <w:bidi w:val="0"/>
        <w:jc w:val="left"/>
        <w:rPr/>
      </w:pPr>
      <w:r>
        <w:rPr/>
        <w:t>No parameter to the &lt;AutoAnswer&gt; macro results in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utoAnswer&gt;ON          Turn auto answer mode ON</w:t>
      </w:r>
    </w:p>
    <w:p>
      <w:pPr>
        <w:pStyle w:val="PreformattedText"/>
        <w:bidi w:val="0"/>
        <w:jc w:val="left"/>
        <w:rPr/>
      </w:pPr>
      <w:r>
        <w:rPr/>
        <w:t>&lt;AutoAnswer&gt;OFF         Turn auto answer mode OFF</w:t>
      </w:r>
    </w:p>
    <w:p>
      <w:pPr>
        <w:pStyle w:val="PreformattedText"/>
        <w:bidi w:val="0"/>
        <w:jc w:val="left"/>
        <w:rPr/>
      </w:pPr>
      <w:r>
        <w:rPr/>
        <w:t>&lt;AutoAnswer&gt;            Toggle auto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nswer mode on, with no schedules will cause AceComm to answer the modem</w:t>
      </w:r>
    </w:p>
    <w:p>
      <w:pPr>
        <w:pStyle w:val="PreformattedText"/>
        <w:bidi w:val="0"/>
        <w:jc w:val="left"/>
        <w:rPr/>
      </w:pPr>
      <w:r>
        <w:rPr/>
        <w:t>when the phone rings. You will the terminal area.</w:t>
      </w:r>
    </w:p>
    <w:p>
      <w:pPr>
        <w:pStyle w:val="PreformattedText"/>
        <w:bidi w:val="0"/>
        <w:jc w:val="left"/>
        <w:rPr/>
      </w:pPr>
      <w:r>
        <w:rPr/>
        <w:t>&lt;AutoAnswer&gt; is provided for simple answer, call back verify etc. You cannot</w:t>
      </w:r>
    </w:p>
    <w:p>
      <w:pPr>
        <w:pStyle w:val="PreformattedText"/>
        <w:bidi w:val="0"/>
        <w:jc w:val="left"/>
        <w:rPr/>
      </w:pPr>
      <w:r>
        <w:rPr/>
        <w:t>gain access to the above "Auto Answer Setups" this way. You must us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4              Chapter 7  Auto Answer Set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 and ",Host" flag to access "Auto Answer Set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8  Even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Event Schedule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ctive = No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Event 0:0-2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:0-3:0,Mail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3:0-7:3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7:30-12:0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COMMAND /c renum.bat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2:0-17:20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&lt;ChgDir&gt;D:\MAIL &lt;RunProg&gt;QM scan pack &lt;ChgDir&gt;[DIR_START]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17:20-20:0,Mail,Ho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0:0-23:45,Mail,Host,l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23:45-23:59,Mai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vent 0:0-0:0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cro xxx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Active  Quit  Help �&lt;&gt;v^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AceComm will watch the clock for any event start times.  When an event rolls</w:t>
      </w:r>
    </w:p>
    <w:p>
      <w:pPr>
        <w:pStyle w:val="PreformattedText"/>
        <w:bidi w:val="0"/>
        <w:jc w:val="left"/>
        <w:rPr/>
      </w:pPr>
      <w:r>
        <w:rPr/>
        <w:t>around the associated macro stack, if any will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Mail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Mail" events tell AceComm that it is ok to process any *.FLO files contained</w:t>
      </w:r>
    </w:p>
    <w:p>
      <w:pPr>
        <w:pStyle w:val="PreformattedText"/>
        <w:bidi w:val="0"/>
        <w:jc w:val="left"/>
        <w:rPr/>
      </w:pPr>
      <w:r>
        <w:rPr/>
        <w:t>inside the "MAIL_OUT" directory.</w:t>
      </w:r>
    </w:p>
    <w:p>
      <w:pPr>
        <w:pStyle w:val="PreformattedText"/>
        <w:bidi w:val="0"/>
        <w:jc w:val="left"/>
        <w:rPr/>
      </w:pPr>
      <w:r>
        <w:rPr/>
        <w:t>,Mail events by themselves (no ,Host) will cause the "Point Mail" "Mail Only"</w:t>
      </w:r>
    </w:p>
    <w:p>
      <w:pPr>
        <w:pStyle w:val="PreformattedText"/>
        <w:bidi w:val="0"/>
        <w:jc w:val="left"/>
        <w:rPr/>
      </w:pPr>
      <w:r>
        <w:rPr/>
        <w:t>macro stack to be processed upon detection of a human (BBS) caller. In other</w:t>
      </w:r>
    </w:p>
    <w:p>
      <w:pPr>
        <w:pStyle w:val="PreformattedText"/>
        <w:bidi w:val="0"/>
        <w:jc w:val="left"/>
        <w:rPr/>
      </w:pPr>
      <w:r>
        <w:rPr/>
        <w:t>words, ,Mail only events will not allow any but mail calls. The "Mail Only"</w:t>
      </w:r>
    </w:p>
    <w:p>
      <w:pPr>
        <w:pStyle w:val="PreformattedText"/>
        <w:bidi w:val="0"/>
        <w:jc w:val="left"/>
        <w:rPr/>
      </w:pPr>
      <w:r>
        <w:rPr/>
        <w:t>macro stack is provided as a hook into the situation. You can choose to</w:t>
      </w:r>
    </w:p>
    <w:p>
      <w:pPr>
        <w:pStyle w:val="PreformattedText"/>
        <w:bidi w:val="0"/>
        <w:jc w:val="left"/>
        <w:rPr/>
      </w:pPr>
      <w:r>
        <w:rPr/>
        <w:t>display a message saying that you are not currently accepting BBS calls, or</w:t>
      </w:r>
    </w:p>
    <w:p>
      <w:pPr>
        <w:pStyle w:val="PreformattedText"/>
        <w:bidi w:val="0"/>
        <w:jc w:val="left"/>
        <w:rPr/>
      </w:pPr>
      <w:r>
        <w:rPr/>
        <w:t>you can beat the system and run some other host software, or host script.</w:t>
      </w:r>
    </w:p>
    <w:p>
      <w:pPr>
        <w:pStyle w:val="PreformattedText"/>
        <w:bidi w:val="0"/>
        <w:jc w:val="left"/>
        <w:rPr/>
      </w:pPr>
      <w:r>
        <w:rPr/>
        <w:t>In any event. When a non-mail call is detected with ",Mail" but not ",Host"</w:t>
      </w:r>
    </w:p>
    <w:p>
      <w:pPr>
        <w:pStyle w:val="PreformattedText"/>
        <w:bidi w:val="0"/>
        <w:jc w:val="left"/>
        <w:rPr/>
      </w:pPr>
      <w:r>
        <w:rPr/>
        <w:t>attributes for the currently active schedule, AceComm runs the "Mail Only"</w:t>
      </w:r>
    </w:p>
    <w:p>
      <w:pPr>
        <w:pStyle w:val="PreformattedText"/>
        <w:bidi w:val="0"/>
        <w:jc w:val="left"/>
        <w:rPr/>
      </w:pPr>
      <w:r>
        <w:rPr/>
        <w:t>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Host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",Host" events tell AceComm it is ok to Auto Answer the line when RING is</w:t>
      </w:r>
    </w:p>
    <w:p>
      <w:pPr>
        <w:pStyle w:val="PreformattedText"/>
        <w:bidi w:val="0"/>
        <w:jc w:val="left"/>
        <w:rPr/>
      </w:pPr>
      <w:r>
        <w:rPr/>
        <w:t>detected.  AceComm uses the UART RING bit and modem status change for detecting</w:t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  <w:t>This is how to access the "Auto Answer Setup" functions.</w:t>
      </w:r>
    </w:p>
    <w:p>
      <w:pPr>
        <w:pStyle w:val="PreformattedText"/>
        <w:bidi w:val="0"/>
        <w:jc w:val="left"/>
        <w:rPr/>
      </w:pPr>
      <w:r>
        <w:rPr/>
        <w:t>For AceComm to check the "Auto Answer Setup" upon Dial/Connect, a schedule with</w:t>
      </w:r>
    </w:p>
    <w:p>
      <w:pPr>
        <w:pStyle w:val="PreformattedText"/>
        <w:bidi w:val="0"/>
        <w:jc w:val="left"/>
        <w:rPr/>
      </w:pPr>
      <w:r>
        <w:rPr/>
        <w:t>the ",Host" attribute must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Auto Answer Setups for more information about Auto Ans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LD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Long distance calls are allowed with this flag. AceComm detects long distance</w:t>
      </w:r>
    </w:p>
    <w:p>
      <w:pPr>
        <w:pStyle w:val="PreformattedText"/>
        <w:bidi w:val="0"/>
        <w:jc w:val="left"/>
        <w:rPr/>
      </w:pPr>
      <w:r>
        <w:rPr/>
        <w:t>phone numbers by checking the "Long Distance" field defined inside "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6              Chapter 8  Event Schedu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modifiers" menu.</w:t>
      </w:r>
    </w:p>
    <w:p>
      <w:pPr>
        <w:pStyle w:val="PreformattedText"/>
        <w:bidi w:val="0"/>
        <w:jc w:val="left"/>
        <w:rPr/>
      </w:pPr>
      <w:r>
        <w:rPr/>
        <w:t>You can defeat the ",LD" requirement for long distance calls by un-defining</w:t>
      </w:r>
    </w:p>
    <w:p>
      <w:pPr>
        <w:pStyle w:val="PreformattedText"/>
        <w:bidi w:val="0"/>
        <w:jc w:val="left"/>
        <w:rPr/>
      </w:pPr>
      <w:r>
        <w:rPr/>
        <w:t>the "Long Distance"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9  User Definab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used to group similar macro st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into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"User Menus" can be assigned to a hot key and popped up any tim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r Menus" were designed to offer a means for grouping common macro stacks</w:t>
      </w:r>
    </w:p>
    <w:p>
      <w:pPr>
        <w:pStyle w:val="PreformattedText"/>
        <w:bidi w:val="0"/>
        <w:jc w:val="left"/>
        <w:rPr/>
      </w:pPr>
      <w:r>
        <w:rPr/>
        <w:t>into menus.  I wanted to be able to create, change menus and menu items at</w:t>
      </w:r>
    </w:p>
    <w:p>
      <w:pPr>
        <w:pStyle w:val="PreformattedText"/>
        <w:bidi w:val="0"/>
        <w:jc w:val="left"/>
        <w:rPr/>
      </w:pPr>
      <w:r>
        <w:rPr/>
        <w:t>will, as my on line needs changed.  "User Menus" allow this sort of</w:t>
      </w:r>
    </w:p>
    <w:p>
      <w:pPr>
        <w:pStyle w:val="PreformattedText"/>
        <w:bidi w:val="0"/>
        <w:jc w:val="left"/>
        <w:rPr/>
      </w:pPr>
      <w:r>
        <w:rPr/>
        <w:t>configuratio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"Us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"User Menu" Master menu.  (macro is &lt;Users&gt;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-press may be assigned the &lt;Users&gt; macro as a hot ke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 It lists all five "User" style menu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dividual "User Menu" can be assigned a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&gt;1  CIS Funct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2  OffLine Read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3  User Menu #3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4  User Menu #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5  User Menu #5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</w:t>
      </w:r>
      <w:r>
        <w:rPr/>
        <w:t>Select  Quit  Help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the first two menus have been given titles.  The titles wer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up menu discuss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acro can be used for the five "User Menu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give the macro a parameter in the range of 1 - 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ser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sign a hot key to the "User Menu" labeled "CIS Functions", go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M-data area "Key Setup" menus and assign a key press to the &lt;User&gt;1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F11 &lt;User&gt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User Menu" has a title and seven function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8              Chapter 9  User Definable Men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User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=  � File � Setup � Phone � Transfer � Users � Hel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CIS Functions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gt;CIS Forums Scrip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Bill Scrip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ompose Messag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PRO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IBMCOM Forum 2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</w:t>
      </w:r>
      <w:r>
        <w:rPr/>
        <w:t>CIS Msg Referenc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</w:t>
      </w:r>
      <w:r>
        <w:rPr/>
        <w:t>(Select) Edit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the Setup menu for creating "User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User Menu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itle fiel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gt;- CIS Functions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scription / Associated macro stack pai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Forums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forum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Bill Scrip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Script&gt;cisbill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ompose Messag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Ascii&gt;%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PRO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Pro^M &lt;OpenCapture&gt;ibmpro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IBMCOM Forum 2 Fil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SendStr&gt;go IbmCom^M &lt;OpenCapture&gt;ibmcom &lt;Delay&gt;7 &lt;SendStr&gt;Read New^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/ CIS Msg Referenc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\ &lt;RunProg&gt;List cis_msg.ref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(Edit) Quit  Help �&lt;&gt;v^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tle field is 15 characters long, this will be the title that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/ Associated macro stack pa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scription" fields are 20 characters, these will become the menu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from your "User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ociated macro stack" fields are 80 characters, these are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ake place when you select a "Description"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7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0  File List/Utilit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to this area with the &lt;FileList_&gt; macro. The macro takes an</w:t>
      </w:r>
    </w:p>
    <w:p>
      <w:pPr>
        <w:pStyle w:val="PreformattedText"/>
        <w:bidi w:val="0"/>
        <w:jc w:val="left"/>
        <w:rPr/>
      </w:pPr>
      <w:r>
        <w:rPr/>
        <w:t>optional param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[DIR_DNLD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ileList_&gt;C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9    06/26/93 18:00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brings up a sub-menu of pre-defined executable.  Ace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several sub-menus for this purpose.  Sub-menu selected is determ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"highlighted" files's extension.  The %FN symbol is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DOC.  %FN is an Expandable MACRO Function.  %FN argument to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where inside the "File Lister" menus is replaced with FULL PATH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high ligh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C:\DOC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.SNA        1242    06/27/93 07:5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BAK      117893  06/26/93 12:25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HA      2706    06/27/93 07:46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%FN = C:\DOC\ACE.DOC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BB %FN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&lt;RunProgram&gt; LIS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QEDIT %FN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GREP %PF %FN %PF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RunProgram&gt; PATCH %FN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Select  Edit  Quit �&lt;&gt;v^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VER        213     06/25/93 16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REDIT.CRD   2918    06/25/93 15:30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_ID.DIZ  392     06/26/93 13:1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_Dir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hanging directories.  AceComm changes directories right alo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.  When you use AceComm's "Utils" Menu, work is don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listed directory unless otherwise redirected via MACRO argume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ing 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 AceComm always returns to the starting directory after le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er Area.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ͺ&gt;&gt;D:\ACE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 &gt;..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0              Chapter 10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&gt;CAP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&gt;CVTFON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&gt;FILES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&gt;FO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 &gt;KTS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� &gt;MAIL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MAP      920� &gt;SCR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OBJ      271� &gt;SND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PRM      378� &gt;XTRA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BOX.INC   345� &gt;ZEN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M         253� &gt;F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ORDER.FRM 588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T.SCR     809     05/17/93 21:3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 Help �&lt;&gt;v^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1_114.FON    263�&gt;A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ASM      826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� C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� E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�� Select  Quit �&lt;&gt;v^�ͼ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LOG      3694 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fi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files are stored in the file "UPLDS.LST" when tagged from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ileLister_&gt; MACRO.  When tagged from any of AceComm's internal 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units, tagged filenames are stored into a temporary fil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file is deleted after each use.  UPLDS.LST files are not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 look for UPLDS.LST when any internal batch capable protoco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.  If found, AceComm will ask the user is sending the cont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DS.LST is desired, if (Y)es, AceComm will attempt to send all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UPLDS.LST file, if (n)o, AceComm will present th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��UPLDS.LST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�&gt;D:\ACE\1_114.F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 ACE.ASM      8269    06/26/93 18:00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CTL      13589   06/25/93 08:0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EXE      196102  06/27/93 07:24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         591     06/22/93 14:08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TL.ASM     101998  06/25/93 14:22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ͳTag�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option presents a full path spec for the high lighted file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confirmation before deletion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_114.FON    26368   06/27/93 07:25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gt;�������������������ͻ 06/27/93 07:31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:\ACE\A.SNA      � 06/26/93 18:00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Delete this file? � 06/27/93 07:31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&gt;(Y)es/(n)o?:      � 06/25/93 08:04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</w:t>
      </w:r>
      <w:r>
        <w:rPr/>
        <w:t>ͼ 06/27/93 07:24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FON      1600    06/27/93 04:1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.HLP      44572   06/27/93 07:09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DEF.KBD  11120   06/27/93 07:29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CE_MAIL.CFG 430     06/22/93 14:23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 New_Dir  Change_Drive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Tag  Delete  Quit  Help �&lt;&gt;v^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2              Chapter 10  File List/Utility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1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is a binary file which contains all of AceComm's memory, so to speak.</w:t>
      </w:r>
    </w:p>
    <w:p>
      <w:pPr>
        <w:pStyle w:val="PreformattedText"/>
        <w:bidi w:val="0"/>
        <w:jc w:val="left"/>
        <w:rPr/>
      </w:pPr>
      <w:r>
        <w:rPr/>
        <w:t>When AceComm is started it reads the ACE.PRM file.  All your serial data, modem</w:t>
      </w:r>
    </w:p>
    <w:p>
      <w:pPr>
        <w:pStyle w:val="PreformattedText"/>
        <w:bidi w:val="0"/>
        <w:jc w:val="left"/>
        <w:rPr/>
      </w:pPr>
      <w:r>
        <w:rPr/>
        <w:t>data, the keyboard assignments, menu-usage, customizing and so on is stored in</w:t>
      </w:r>
    </w:p>
    <w:p>
      <w:pPr>
        <w:pStyle w:val="PreformattedText"/>
        <w:bidi w:val="0"/>
        <w:jc w:val="left"/>
        <w:rPr/>
      </w:pPr>
      <w:r>
        <w:rPr/>
        <w:t>ACE.PRM.  PRM-data Area edits the ACE.PRM data, and when AutoSave is "ON", all</w:t>
      </w:r>
    </w:p>
    <w:p>
      <w:pPr>
        <w:pStyle w:val="PreformattedText"/>
        <w:bidi w:val="0"/>
        <w:jc w:val="left"/>
        <w:rPr/>
      </w:pPr>
      <w:r>
        <w:rPr/>
        <w:t>data is saved each time you leave PRM-data Area.  When AceComm is terminated,</w:t>
      </w:r>
    </w:p>
    <w:p>
      <w:pPr>
        <w:pStyle w:val="PreformattedText"/>
        <w:bidi w:val="0"/>
        <w:jc w:val="left"/>
        <w:rPr/>
      </w:pPr>
      <w:r>
        <w:rPr/>
        <w:t>the PRM-data is saved to 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PRM can be rebuilt using the ACTL.EXE utility.  ACTL.EXE reads and formats</w:t>
      </w:r>
    </w:p>
    <w:p>
      <w:pPr>
        <w:pStyle w:val="PreformattedText"/>
        <w:bidi w:val="0"/>
        <w:jc w:val="left"/>
        <w:rPr/>
      </w:pPr>
      <w:r>
        <w:rPr/>
        <w:t>a .CTL file into ACE.PRM.  A default .CTL file comes with the AceComm package.</w:t>
      </w:r>
    </w:p>
    <w:p>
      <w:pPr>
        <w:pStyle w:val="PreformattedText"/>
        <w:bidi w:val="0"/>
        <w:jc w:val="left"/>
        <w:rPr/>
      </w:pPr>
      <w:r>
        <w:rPr/>
        <w:t>The default filename is ACE.CTL.  Any filename is valid with the</w:t>
      </w:r>
    </w:p>
    <w:p>
      <w:pPr>
        <w:pStyle w:val="PreformattedText"/>
        <w:bidi w:val="0"/>
        <w:jc w:val="left"/>
        <w:rPr/>
      </w:pPr>
      <w:r>
        <w:rPr/>
        <w:t>.CTL extension.  DPRM.EXE produces writes a new ACE.CTL file with updated</w:t>
      </w:r>
    </w:p>
    <w:p>
      <w:pPr>
        <w:pStyle w:val="PreformattedText"/>
        <w:bidi w:val="0"/>
        <w:jc w:val="left"/>
        <w:rPr/>
      </w:pPr>
      <w:r>
        <w:rPr/>
        <w:t>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4              Chapter 11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TS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TS/.ASC/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y Translation Sequence" files are used when you want a key press to be</w:t>
      </w:r>
    </w:p>
    <w:p>
      <w:pPr>
        <w:pStyle w:val="PreformattedText"/>
        <w:bidi w:val="0"/>
        <w:jc w:val="left"/>
        <w:rPr/>
      </w:pPr>
      <w:r>
        <w:rPr/>
        <w:t>translated into a sequence of characters.  A good example of KTS is in the</w:t>
      </w:r>
    </w:p>
    <w:p>
      <w:pPr>
        <w:pStyle w:val="PreformattedText"/>
        <w:bidi w:val="0"/>
        <w:jc w:val="left"/>
        <w:rPr/>
      </w:pPr>
      <w:r>
        <w:rPr/>
        <w:t>ANSIBBS.KTS file.  Here, keys such as Up Arrow are defined to send an ansi</w:t>
      </w:r>
    </w:p>
    <w:p>
      <w:pPr>
        <w:pStyle w:val="PreformattedText"/>
        <w:bidi w:val="0"/>
        <w:jc w:val="left"/>
        <w:rPr/>
      </w:pPr>
      <w:r>
        <w:rPr/>
        <w:t>escape sequence that the HOST'S video can read, and bounce back, decrementing</w:t>
      </w:r>
    </w:p>
    <w:p>
      <w:pPr>
        <w:pStyle w:val="PreformattedText"/>
        <w:bidi w:val="0"/>
        <w:jc w:val="left"/>
        <w:rPr/>
      </w:pPr>
      <w:r>
        <w:rPr/>
        <w:t>the cursor 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KTS.EXE is provided with the AceComm package, which allows you the</w:t>
      </w:r>
    </w:p>
    <w:p>
      <w:pPr>
        <w:pStyle w:val="PreformattedText"/>
        <w:bidi w:val="0"/>
        <w:jc w:val="left"/>
        <w:rPr/>
      </w:pPr>
      <w:r>
        <w:rPr/>
        <w:t>user to compile .ASC files into .K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ok at the included .ASC files, that come inside KTS_SFX.EXE, as an</w:t>
      </w:r>
    </w:p>
    <w:p>
      <w:pPr>
        <w:pStyle w:val="PreformattedText"/>
        <w:bidi w:val="0"/>
        <w:jc w:val="left"/>
        <w:rPr/>
      </w:pPr>
      <w:r>
        <w:rPr/>
        <w:t>example to work from.  The ANSI.ASC file was compiled by KTS.EXE into</w:t>
      </w:r>
    </w:p>
    <w:p>
      <w:pPr>
        <w:pStyle w:val="PreformattedText"/>
        <w:bidi w:val="0"/>
        <w:jc w:val="left"/>
        <w:rPr/>
      </w:pPr>
      <w:r>
        <w:rPr/>
        <w:t>ANSI.BIN.  ANSI.BIN is exactly the same as ANSI.KTS.  The .BIN extensions is</w:t>
      </w:r>
    </w:p>
    <w:p>
      <w:pPr>
        <w:pStyle w:val="PreformattedText"/>
        <w:bidi w:val="0"/>
        <w:jc w:val="left"/>
        <w:rPr/>
      </w:pPr>
      <w:r>
        <w:rPr/>
        <w:t>used so that a working .KTS file is not overwritten.  You need to rename .BIN</w:t>
      </w:r>
    </w:p>
    <w:p>
      <w:pPr>
        <w:pStyle w:val="PreformattedText"/>
        <w:bidi w:val="0"/>
        <w:jc w:val="left"/>
        <w:rPr/>
      </w:pPr>
      <w:r>
        <w:rPr/>
        <w:t>files to .KTS when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Keys assigned KTS are processed only if not defined in KBD.  When a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ssigned to a MACRO(s), the MACRO(s) take priority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  Do not assign MACRO(s) to key-presses you want to K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KTS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give the user ability to keep more than one keyboard layout for</w:t>
      </w:r>
    </w:p>
    <w:p>
      <w:pPr>
        <w:pStyle w:val="PreformattedText"/>
        <w:bidi w:val="0"/>
        <w:jc w:val="left"/>
        <w:rPr/>
      </w:pPr>
      <w:r>
        <w:rPr/>
        <w:t>AceCom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KeyBoarD files contain the MACRO assignments for the keyboard.  When</w:t>
      </w:r>
    </w:p>
    <w:p>
      <w:pPr>
        <w:pStyle w:val="PreformattedText"/>
        <w:bidi w:val="0"/>
        <w:jc w:val="left"/>
        <w:rPr/>
      </w:pPr>
      <w:r>
        <w:rPr/>
        <w:t>AceComm is first installed, the file "ACE_DEF.KBD" is used as a default</w:t>
      </w:r>
    </w:p>
    <w:p>
      <w:pPr>
        <w:pStyle w:val="PreformattedText"/>
        <w:bidi w:val="0"/>
        <w:jc w:val="left"/>
        <w:rPr/>
      </w:pPr>
      <w:r>
        <w:rPr/>
        <w:t>keyboard (KBD).  When AceComm is started, it reads the "current" KBD file.</w:t>
      </w:r>
    </w:p>
    <w:p>
      <w:pPr>
        <w:pStyle w:val="PreformattedText"/>
        <w:bidi w:val="0"/>
        <w:jc w:val="left"/>
        <w:rPr/>
      </w:pPr>
      <w:r>
        <w:rPr/>
        <w:t>Current KBD file is the default ("ACE_DEF.KBD" or the last KBD Loaded from</w:t>
      </w:r>
    </w:p>
    <w:p>
      <w:pPr>
        <w:pStyle w:val="PreformattedText"/>
        <w:bidi w:val="0"/>
        <w:jc w:val="left"/>
        <w:rPr/>
      </w:pPr>
      <w:r>
        <w:rPr/>
        <w:t>inside the PRM-data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"Load" a KBD file from inside PRM-data area, The KBD file becomes</w:t>
      </w:r>
    </w:p>
    <w:p>
      <w:pPr>
        <w:pStyle w:val="PreformattedText"/>
        <w:bidi w:val="0"/>
        <w:jc w:val="left"/>
        <w:rPr/>
      </w:pPr>
      <w:r>
        <w:rPr/>
        <w:t>"current".  This means that any changes you make to the key definitions are</w:t>
      </w:r>
    </w:p>
    <w:p>
      <w:pPr>
        <w:pStyle w:val="PreformattedText"/>
        <w:bidi w:val="0"/>
        <w:jc w:val="left"/>
        <w:rPr/>
      </w:pPr>
      <w:r>
        <w:rPr/>
        <w:t>saved to the "current" KBD file.  Updating the "current" KBD file is done</w:t>
      </w:r>
    </w:p>
    <w:p>
      <w:pPr>
        <w:pStyle w:val="PreformattedText"/>
        <w:bidi w:val="0"/>
        <w:jc w:val="left"/>
        <w:rPr/>
      </w:pPr>
      <w:r>
        <w:rPr/>
        <w:t>automatically when leaving PRM-data area when "AutoSave" is "ON" (default).</w:t>
      </w:r>
    </w:p>
    <w:p>
      <w:pPr>
        <w:pStyle w:val="PreformattedText"/>
        <w:bidi w:val="0"/>
        <w:jc w:val="left"/>
        <w:rPr/>
      </w:pPr>
      <w:r>
        <w:rPr/>
        <w:t>When "AutoSave" is "OFF" you need to manually select the "Save" option from the</w:t>
      </w:r>
    </w:p>
    <w:p>
      <w:pPr>
        <w:pStyle w:val="PreformattedText"/>
        <w:bidi w:val="0"/>
        <w:jc w:val="left"/>
        <w:rPr/>
      </w:pPr>
      <w:r>
        <w:rPr/>
        <w:t>main PRM-data menu.  Do not confuse "Save" with "Write".  "Write" is an option</w:t>
      </w:r>
    </w:p>
    <w:p>
      <w:pPr>
        <w:pStyle w:val="PreformattedText"/>
        <w:bidi w:val="0"/>
        <w:jc w:val="left"/>
        <w:rPr/>
      </w:pPr>
      <w:r>
        <w:rPr/>
        <w:t>found inside the "KeyBoarD MACRO Assignments" menu.  "Write does not save</w:t>
      </w:r>
    </w:p>
    <w:p>
      <w:pPr>
        <w:pStyle w:val="PreformattedText"/>
        <w:bidi w:val="0"/>
        <w:jc w:val="left"/>
        <w:rPr/>
      </w:pPr>
      <w:r>
        <w:rPr/>
        <w:t>changes to the "current" KBD file, but prompts the user for a filename, and</w:t>
      </w:r>
    </w:p>
    <w:p>
      <w:pPr>
        <w:pStyle w:val="PreformattedText"/>
        <w:bidi w:val="0"/>
        <w:jc w:val="left"/>
        <w:rPr/>
      </w:pPr>
      <w:r>
        <w:rPr/>
        <w:t>creates or overwrites a new or existing KBD file.  Then "Write" re-loads the</w:t>
      </w:r>
    </w:p>
    <w:p>
      <w:pPr>
        <w:pStyle w:val="PreformattedText"/>
        <w:bidi w:val="0"/>
        <w:jc w:val="left"/>
        <w:rPr/>
      </w:pPr>
      <w:r>
        <w:rPr/>
        <w:t>"current" KB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are also used with Fon.Records.  The AceComm package comes with a</w:t>
      </w:r>
    </w:p>
    <w:p>
      <w:pPr>
        <w:pStyle w:val="PreformattedText"/>
        <w:bidi w:val="0"/>
        <w:jc w:val="left"/>
        <w:rPr/>
      </w:pPr>
      <w:r>
        <w:rPr/>
        <w:t>"CIS.KBD" file example.  The ACE.FON file, also provided with the AceComm</w:t>
      </w:r>
    </w:p>
    <w:p>
      <w:pPr>
        <w:pStyle w:val="PreformattedText"/>
        <w:bidi w:val="0"/>
        <w:jc w:val="left"/>
        <w:rPr/>
      </w:pPr>
      <w:r>
        <w:rPr/>
        <w:t>package, contains a record for CIS (local Phoenix).  This Fon.Record (CIS) has</w:t>
      </w:r>
    </w:p>
    <w:p>
      <w:pPr>
        <w:pStyle w:val="PreformattedText"/>
        <w:bidi w:val="0"/>
        <w:jc w:val="left"/>
        <w:rPr/>
      </w:pPr>
      <w:r>
        <w:rPr/>
        <w:t>defined as a KBD file, "CIS.KBD".  When dialing a Fon.Record that contains a</w:t>
      </w:r>
    </w:p>
    <w:p>
      <w:pPr>
        <w:pStyle w:val="PreformattedText"/>
        <w:bidi w:val="0"/>
        <w:jc w:val="left"/>
        <w:rPr/>
      </w:pPr>
      <w:r>
        <w:rPr/>
        <w:t>KBD file definition, AceComm will upon successful Dial/Connect, load the KBD</w:t>
      </w:r>
    </w:p>
    <w:p>
      <w:pPr>
        <w:pStyle w:val="PreformattedText"/>
        <w:bidi w:val="0"/>
        <w:jc w:val="left"/>
        <w:rPr/>
      </w:pPr>
      <w:r>
        <w:rPr/>
        <w:t>file associated with the Fon.Record.  This custom KBD file is valid for the</w:t>
      </w:r>
    </w:p>
    <w:p>
      <w:pPr>
        <w:pStyle w:val="PreformattedText"/>
        <w:bidi w:val="0"/>
        <w:jc w:val="left"/>
        <w:rPr/>
      </w:pPr>
      <w:r>
        <w:rPr/>
        <w:t>time that AceComm detects CARRIER (DCD), or the user loads another KBD file</w:t>
      </w:r>
    </w:p>
    <w:p>
      <w:pPr>
        <w:pStyle w:val="PreformattedText"/>
        <w:bidi w:val="0"/>
        <w:jc w:val="left"/>
        <w:rPr/>
      </w:pPr>
      <w:r>
        <w:rPr/>
        <w:t>from inside the PRM-data area.  When AceComm detects that the Dial/Connect call</w:t>
      </w:r>
    </w:p>
    <w:p>
      <w:pPr>
        <w:pStyle w:val="PreformattedText"/>
        <w:bidi w:val="0"/>
        <w:jc w:val="left"/>
        <w:rPr/>
      </w:pPr>
      <w:r>
        <w:rPr/>
        <w:t>is over, (DCD drops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eComm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he Fon.Record's KBD file, saving any change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made to it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oad the KBD file that was in affect before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stablished to system that had a KBD fil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Fon.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D files may be associated to a Fon.Record from inside the telephone directory</w:t>
      </w:r>
    </w:p>
    <w:p>
      <w:pPr>
        <w:pStyle w:val="PreformattedText"/>
        <w:bidi w:val="0"/>
        <w:jc w:val="left"/>
        <w:rPr/>
      </w:pPr>
      <w:r>
        <w:rPr/>
        <w:t>area, "Ed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6              Chapter 11  ACECOMM DATA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/FLO,LST,SCR,FON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REQ/F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REQ" extensions are used when making File Requests on</w:t>
      </w:r>
    </w:p>
    <w:p>
      <w:pPr>
        <w:pStyle w:val="PreformattedText"/>
        <w:bidi w:val="0"/>
        <w:jc w:val="left"/>
        <w:rPr/>
      </w:pPr>
      <w:r>
        <w:rPr/>
        <w:t>EMSI FIDONET style systems.  REQ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This REQ file is sent to the system the File Request is being made</w:t>
      </w:r>
    </w:p>
    <w:p>
      <w:pPr>
        <w:pStyle w:val="PreformattedText"/>
        <w:bidi w:val="0"/>
        <w:jc w:val="left"/>
        <w:rPr/>
      </w:pPr>
      <w:r>
        <w:rPr/>
        <w:t>on, the system will sen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created with ".FLO" extensions are used for Attaching (sending) files</w:t>
      </w:r>
    </w:p>
    <w:p>
      <w:pPr>
        <w:pStyle w:val="PreformattedText"/>
        <w:bidi w:val="0"/>
        <w:jc w:val="left"/>
        <w:rPr/>
      </w:pPr>
      <w:r>
        <w:rPr/>
        <w:t>to EMSI FIDONET style systems.  FLO files are a list of &lt;CR&gt; &lt;LF&gt; terminated</w:t>
      </w:r>
    </w:p>
    <w:p>
      <w:pPr>
        <w:pStyle w:val="PreformattedText"/>
        <w:bidi w:val="0"/>
        <w:jc w:val="left"/>
        <w:rPr/>
      </w:pPr>
      <w:r>
        <w:rPr/>
        <w:t>filenames.  AceComm sends from the list (LIST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Q/FLO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creates LISTFILES with .LST extensions.  A .LST extended LISTFILE is</w:t>
      </w:r>
    </w:p>
    <w:p>
      <w:pPr>
        <w:pStyle w:val="PreformattedText"/>
        <w:bidi w:val="0"/>
        <w:jc w:val="left"/>
        <w:rPr/>
      </w:pPr>
      <w:r>
        <w:rPr/>
        <w:t>created from inside the "FileLister" (&lt;FileLister_&gt; macro) area.  Filenames</w:t>
      </w:r>
    </w:p>
    <w:p>
      <w:pPr>
        <w:pStyle w:val="PreformattedText"/>
        <w:bidi w:val="0"/>
        <w:jc w:val="left"/>
        <w:rPr/>
      </w:pPr>
      <w:r>
        <w:rPr/>
        <w:t>"Tagged" from inside "FileLister" are stored inside a file "UPLDS.LST".</w:t>
      </w:r>
    </w:p>
    <w:p>
      <w:pPr>
        <w:pStyle w:val="PreformattedText"/>
        <w:bidi w:val="0"/>
        <w:jc w:val="left"/>
        <w:rPr/>
      </w:pPr>
      <w:r>
        <w:rPr/>
        <w:t>AceComm's internal batch protocols will send from "UPLDS.LST" by default, you</w:t>
      </w:r>
    </w:p>
    <w:p>
      <w:pPr>
        <w:pStyle w:val="PreformattedText"/>
        <w:bidi w:val="0"/>
        <w:jc w:val="left"/>
        <w:rPr/>
      </w:pPr>
      <w:r>
        <w:rPr/>
        <w:t>do have the option of creating another LISTFILE, or entering filenames</w:t>
      </w:r>
    </w:p>
    <w:p>
      <w:pPr>
        <w:pStyle w:val="PreformattedText"/>
        <w:bidi w:val="0"/>
        <w:jc w:val="left"/>
        <w:rPr/>
      </w:pP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ces ".SCR" file extensions onto script files.  Script files may be</w:t>
      </w:r>
    </w:p>
    <w:p>
      <w:pPr>
        <w:pStyle w:val="PreformattedText"/>
        <w:bidi w:val="0"/>
        <w:jc w:val="left"/>
        <w:rPr/>
      </w:pPr>
      <w:r>
        <w:rPr/>
        <w:t>generated automatically using AceComm's AutoScriptGen (Tm).  Script files may</w:t>
      </w:r>
    </w:p>
    <w:p>
      <w:pPr>
        <w:pStyle w:val="PreformattedText"/>
        <w:bidi w:val="0"/>
        <w:jc w:val="left"/>
        <w:rPr/>
      </w:pPr>
      <w:r>
        <w:rPr/>
        <w:t>be loaded from the terminal area, or used as AceComm's only argument when</w:t>
      </w:r>
    </w:p>
    <w:p>
      <w:pPr>
        <w:pStyle w:val="PreformattedText"/>
        <w:bidi w:val="0"/>
        <w:jc w:val="left"/>
        <w:rPr/>
      </w:pPr>
      <w:r>
        <w:rPr/>
        <w:t>starting AceComm.  Script files may be associ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.Records from inside "Edit" option.  Script files associated with a</w:t>
      </w:r>
    </w:p>
    <w:p>
      <w:pPr>
        <w:pStyle w:val="PreformattedText"/>
        <w:bidi w:val="0"/>
        <w:jc w:val="left"/>
        <w:rPr/>
      </w:pPr>
      <w:r>
        <w:rPr/>
        <w:t>Fon.Recor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successful Dial/Connect AceComm creates an "Event" just prior to exiting</w:t>
      </w:r>
    </w:p>
    <w:p>
      <w:pPr>
        <w:pStyle w:val="PreformattedText"/>
        <w:bidi w:val="0"/>
        <w:jc w:val="left"/>
        <w:rPr/>
      </w:pPr>
      <w:r>
        <w:rPr/>
        <w:t>back to terminal Area.  The "Event" is to run the Script file associated with</w:t>
      </w:r>
    </w:p>
    <w:p>
      <w:pPr>
        <w:pStyle w:val="PreformattedText"/>
        <w:bidi w:val="0"/>
        <w:jc w:val="left"/>
        <w:rPr/>
      </w:pPr>
      <w:r>
        <w:rPr/>
        <w:t>the Fon.Record.  Typically, this Script file will contain some auto log on</w:t>
      </w:r>
    </w:p>
    <w:p>
      <w:pPr>
        <w:pStyle w:val="PreformattedText"/>
        <w:bidi w:val="0"/>
        <w:jc w:val="left"/>
        <w:rPr/>
      </w:pPr>
      <w:r>
        <w:rPr/>
        <w:t>MACROS.  The Script plays out, end of "Ev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CR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uses a binary .FON file for storing it's telephone directory records.</w:t>
      </w:r>
    </w:p>
    <w:p>
      <w:pPr>
        <w:pStyle w:val="PreformattedText"/>
        <w:bidi w:val="0"/>
        <w:jc w:val="left"/>
        <w:rPr/>
      </w:pPr>
      <w:r>
        <w:rPr/>
        <w:t>Each record contains data specific to the system.  FON files must be edited</w:t>
      </w:r>
    </w:p>
    <w:p>
      <w:pPr>
        <w:pStyle w:val="PreformattedText"/>
        <w:bidi w:val="0"/>
        <w:jc w:val="left"/>
        <w:rPr/>
      </w:pPr>
      <w:r>
        <w:rPr/>
        <w:t>inside AceComm,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rectory files are forced the ".FON" file extensions.  All</w:t>
      </w:r>
    </w:p>
    <w:p>
      <w:pPr>
        <w:pStyle w:val="PreformattedText"/>
        <w:bidi w:val="0"/>
        <w:jc w:val="left"/>
        <w:rPr/>
      </w:pPr>
      <w:r>
        <w:rPr/>
        <w:t>Fon.Records are stored inside of FON files.  AceComm FON files can hold up to</w:t>
      </w:r>
    </w:p>
    <w:p>
      <w:pPr>
        <w:pStyle w:val="PreformattedText"/>
        <w:bidi w:val="0"/>
        <w:jc w:val="left"/>
        <w:rPr/>
      </w:pPr>
      <w:r>
        <w:rPr/>
        <w:t>1000 records each.  AceComm allows unlimited FON files.  Selection of FON files</w:t>
      </w:r>
    </w:p>
    <w:p>
      <w:pPr>
        <w:pStyle w:val="PreformattedText"/>
        <w:bidi w:val="0"/>
        <w:jc w:val="left"/>
        <w:rPr/>
      </w:pPr>
      <w:r>
        <w:rPr/>
        <w:t>is made available from inside the Fon.List area using "Fon_Fi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N has it's directory definition optionally defined inside PRM-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2  What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.0 release fixes numerous bugs to the overall program.</w:t>
      </w:r>
    </w:p>
    <w:p>
      <w:pPr>
        <w:pStyle w:val="PreformattedText"/>
        <w:bidi w:val="0"/>
        <w:jc w:val="left"/>
        <w:rPr/>
      </w:pPr>
      <w:r>
        <w:rPr/>
        <w:t>VT100 support has been tested and tuned f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8              Chapter 12  Whats Ne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3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AceCom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jc w:val="left"/>
        <w:rPr/>
      </w:pPr>
      <w:r>
        <w:rPr/>
        <w:t>direct or conse-quential, which may result from the use of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4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not a Public Domain program and is not free.  AceComm is copyright</w:t>
      </w:r>
    </w:p>
    <w:p>
      <w:pPr>
        <w:pStyle w:val="PreformattedText"/>
        <w:bidi w:val="0"/>
        <w:jc w:val="left"/>
        <w:rPr/>
      </w:pPr>
      <w:r>
        <w:rPr/>
        <w:t>(C) 1990-1995 by MG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30 day license to</w:t>
      </w:r>
    </w:p>
    <w:p>
      <w:pPr>
        <w:pStyle w:val="PreformattedText"/>
        <w:bidi w:val="0"/>
        <w:jc w:val="left"/>
        <w:rPr/>
      </w:pPr>
      <w:r>
        <w:rPr/>
        <w:t>evaluate the programs suitability for their requirements.  Any usage of AceComm</w:t>
      </w:r>
    </w:p>
    <w:p>
      <w:pPr>
        <w:pStyle w:val="PreformattedText"/>
        <w:bidi w:val="0"/>
        <w:jc w:val="left"/>
        <w:rPr/>
      </w:pPr>
      <w:r>
        <w:rPr/>
        <w:t>beyond the evaluation time period requires registration of each copy of the</w:t>
      </w:r>
    </w:p>
    <w:p>
      <w:pPr>
        <w:pStyle w:val="PreformattedText"/>
        <w:bidi w:val="0"/>
        <w:jc w:val="left"/>
        <w:rPr/>
      </w:pPr>
      <w:r>
        <w:rPr/>
        <w:t>program used.  Use of non- registered copies of AceComm beyond the original</w:t>
      </w:r>
    </w:p>
    <w:p>
      <w:pPr>
        <w:pStyle w:val="PreformattedText"/>
        <w:bidi w:val="0"/>
        <w:jc w:val="left"/>
        <w:rPr/>
      </w:pPr>
      <w:r>
        <w:rPr/>
        <w:t>evaluation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may NOT be modified in any respect, for any reason, including but not</w:t>
      </w:r>
    </w:p>
    <w:p>
      <w:pPr>
        <w:pStyle w:val="PreformattedText"/>
        <w:bidi w:val="0"/>
        <w:jc w:val="left"/>
        <w:rPr/>
      </w:pPr>
      <w:r>
        <w:rPr/>
        <w:t>limited to, de-compiling, disassembling, or reverse engineering of the</w:t>
      </w:r>
    </w:p>
    <w:p>
      <w:pPr>
        <w:pStyle w:val="PreformattedText"/>
        <w:bidi w:val="0"/>
        <w:jc w:val="left"/>
        <w:rPr/>
      </w:pPr>
      <w:r>
        <w:rPr/>
        <w:t>program.  The opening title screen, help screens, and all other proprietary</w:t>
      </w:r>
    </w:p>
    <w:p>
      <w:pPr>
        <w:pStyle w:val="PreformattedText"/>
        <w:bidi w:val="0"/>
        <w:jc w:val="left"/>
        <w:rPr/>
      </w:pPr>
      <w:r>
        <w:rPr/>
        <w:t>program output must never be altered, removed, bypassed or modified by any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evaluation version of AceComm</w:t>
      </w:r>
    </w:p>
    <w:p>
      <w:pPr>
        <w:pStyle w:val="PreformattedText"/>
        <w:bidi w:val="0"/>
        <w:jc w:val="left"/>
        <w:rPr/>
      </w:pPr>
      <w:r>
        <w:rPr/>
        <w:t>to others subject to the above restrictions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No re numeration may be accepted for AceComm.  This does not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ccess charges the system operators (Sysops)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owning bulletin board systems, on line services, etc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AceComm must be copied in unaltered form, complete with file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, the FULL documentation and all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 self-extracting archive distributed by MG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All shareware houses/distribution firms must make explicitly clea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ette purchase containing any shareware program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he software with the author MG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0              Chapter 14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AceComm available for download only if the above</w:t>
      </w:r>
    </w:p>
    <w:p>
      <w:pPr>
        <w:pStyle w:val="PreformattedText"/>
        <w:bidi w:val="0"/>
        <w:jc w:val="left"/>
        <w:rPr/>
      </w:pPr>
      <w:r>
        <w:rPr/>
        <w:t>conditions are met.  The archive (Acennnn.EXE) distributed by AceComm or an</w:t>
      </w:r>
    </w:p>
    <w:p>
      <w:pPr>
        <w:pStyle w:val="PreformattedText"/>
        <w:bidi w:val="0"/>
        <w:jc w:val="left"/>
        <w:rPr/>
      </w:pPr>
      <w:r>
        <w:rPr/>
        <w:t>equivalent archive may be made available only in complete form.  Refer to</w:t>
      </w:r>
    </w:p>
    <w:p>
      <w:pPr>
        <w:pStyle w:val="PreformattedText"/>
        <w:bidi w:val="0"/>
        <w:jc w:val="left"/>
        <w:rPr/>
      </w:pPr>
      <w:r>
        <w:rPr/>
        <w:t>FILELIST.DOC to verify complete package contents.  If the contents appear</w:t>
      </w:r>
    </w:p>
    <w:p>
      <w:pPr>
        <w:pStyle w:val="PreformattedText"/>
        <w:bidi w:val="0"/>
        <w:jc w:val="left"/>
        <w:rPr/>
      </w:pPr>
      <w:r>
        <w:rPr/>
        <w:t>altered or not complete, you may obtain the latest release of AceComm directly</w:t>
      </w:r>
    </w:p>
    <w:p>
      <w:pPr>
        <w:pStyle w:val="PreformattedText"/>
        <w:bidi w:val="0"/>
        <w:jc w:val="left"/>
        <w:rPr/>
      </w:pPr>
      <w:r>
        <w:rPr/>
        <w:t>from MGP Software by sending a formatted diskette labeled with the</w:t>
      </w:r>
    </w:p>
    <w:p>
      <w:pPr>
        <w:pStyle w:val="PreformattedText"/>
        <w:bidi w:val="0"/>
        <w:jc w:val="left"/>
        <w:rPr/>
      </w:pPr>
      <w:r>
        <w:rPr/>
        <w:t>word "AceComm/DOS".  Please include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AceComm is also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ors of "Public Domain", "Shareware", and/or User Supported</w:t>
      </w:r>
    </w:p>
    <w:p>
      <w:pPr>
        <w:pStyle w:val="PreformattedText"/>
        <w:bidi w:val="0"/>
        <w:jc w:val="left"/>
        <w:rPr/>
      </w:pPr>
      <w:r>
        <w:rPr/>
        <w:t>software may distribute AceComm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MGP Software.  This condition</w:t>
      </w:r>
    </w:p>
    <w:p>
      <w:pPr>
        <w:pStyle w:val="PreformattedText"/>
        <w:bidi w:val="0"/>
        <w:jc w:val="left"/>
        <w:rPr/>
      </w:pPr>
      <w:r>
        <w:rPr/>
        <w:t>statement supersedes all 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>additional information on registration, corporate site-licensing and related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1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cense statement does not apply to the REGISTERED version of</w:t>
      </w:r>
    </w:p>
    <w:p>
      <w:pPr>
        <w:pStyle w:val="PreformattedText"/>
        <w:bidi w:val="0"/>
        <w:jc w:val="left"/>
        <w:rPr/>
      </w:pPr>
      <w:r>
        <w:rPr/>
        <w:t>AceComm.  The registered software of MGP Software is protected under</w:t>
      </w:r>
    </w:p>
    <w:p>
      <w:pPr>
        <w:pStyle w:val="PreformattedText"/>
        <w:bidi w:val="0"/>
        <w:jc w:val="left"/>
        <w:rPr/>
      </w:pPr>
      <w:r>
        <w:rPr/>
        <w:t>United States Copyright and Trademark Laws.  It must be treated just like</w:t>
      </w:r>
    </w:p>
    <w:p>
      <w:pPr>
        <w:pStyle w:val="PreformattedText"/>
        <w:bidi w:val="0"/>
        <w:jc w:val="left"/>
        <w:rPr/>
      </w:pPr>
      <w:r>
        <w:rPr/>
        <w:t>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MGP Software authorizes the making of archival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for the sole purpose of backing-up your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ng your investment from 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The medium on which the registered software is recorded is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The customer may resell or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provided the customer has purchased from MG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ne copy of the registered software for each one s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istributed.  The provisions of this software license sha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cable to third parties receiving copies of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By saying, "just like a book", MGP Software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ly moved from one computer location to another so long as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NO POSSIBILITY of it being used at one location wh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t another.  Just like a book that cannot be read by two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in two different loca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2              Chapter 14  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5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more help by contacting the</w:t>
      </w:r>
    </w:p>
    <w:p>
      <w:pPr>
        <w:pStyle w:val="PreformattedText"/>
        <w:bidi w:val="0"/>
        <w:jc w:val="left"/>
        <w:rPr/>
      </w:pPr>
      <w:r>
        <w:rPr/>
        <w:t>author Michael Phelps at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Software Suppor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- VOICE 602-846-4563 6 days 12-7pm M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BS   602-846-2940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PUSERVE User ID 75120,3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DONET ADDRESS 1:114/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nternet mgpsoft@getne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rite to: MGP Software (AceCom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roit Lakes, MN 56501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3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6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How to Register AceComm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$29.95 US to:  MGP Software (AceComm) � Credit Card orders are $34.95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includes shipping)  Box 301 C  Route 3     � PSL part # 10805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etroit Lakes, MN 56501� 800-242-4775 or 713-524-639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Use ORDERFRM.DOC)                          � (See CREDTCRD.DOC)          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Registered Ace/DOS Package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Licensed copy of Ace/DOS on disk, printed bound manuals, software Ke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Access the latest executable files for download from AceComm BBS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Unlock all future versions with your software KE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 Your Ace/Dos registration makes you eligible for Ace/Win for just $29.95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ice Plans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Disk and software KEY  $ 29.95   (includes shipping)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$ 39.95   (includes shipping/printed manuals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) Site License  (see REGISTER.DOC for pricing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) Pay BBS? Distribute unlimited copies to your subscribers at $500.00/year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ou will receive a master registered disk for duplication and a 1 year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icense.  Major updates will be mailed to you automatically.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vertise your Pay BBS (this screen is your screen)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See REGISTER.DOC for complete details)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see the order forms and REGISTER.DOC for complete plan descriptions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4              Chapter 16  AceComm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 Windows is also available!</w:t>
      </w:r>
    </w:p>
    <w:p>
      <w:pPr>
        <w:pStyle w:val="PreformattedText"/>
        <w:bidi w:val="0"/>
        <w:jc w:val="left"/>
        <w:rPr/>
      </w:pPr>
      <w:r>
        <w:rPr/>
        <w:t>AceComm Registration is required to use the software past it's 30 day trial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registration will buy you the following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>- A license to use the AceComm software package (ALL FUTURE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latest AceComm package sent to you on disk, printe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 software KEY providing all future upgrad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ccess to the AceComm support BBS.  Here the latest code is alwa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ed users, this in addition to the upgrades in the mail, s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, tips from power users, ACECOMM message forum, the latest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 AceComm BBS provides yet another form of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by Credit Card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s a service to AceComm customers who want to register by credit card,</w:t>
      </w:r>
    </w:p>
    <w:p>
      <w:pPr>
        <w:pStyle w:val="PreformattedText"/>
        <w:bidi w:val="0"/>
        <w:jc w:val="left"/>
        <w:rPr/>
      </w:pPr>
      <w:r>
        <w:rPr/>
        <w:t>arrangements have been made with the Public Software Library (PSL) to handle</w:t>
      </w:r>
    </w:p>
    <w:p>
      <w:pPr>
        <w:pStyle w:val="PreformattedText"/>
        <w:bidi w:val="0"/>
        <w:jc w:val="left"/>
        <w:rPr/>
      </w:pPr>
      <w:r>
        <w:rPr/>
        <w:t>all credit card registrations.  PSL accepts Visa, Master card, American Express,</w:t>
      </w:r>
    </w:p>
    <w:p>
      <w:pPr>
        <w:pStyle w:val="PreformattedText"/>
        <w:bidi w:val="0"/>
        <w:jc w:val="left"/>
        <w:rPr/>
      </w:pP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residents are encouraged to register by credit card.  In many cases,</w:t>
      </w:r>
    </w:p>
    <w:p>
      <w:pPr>
        <w:pStyle w:val="PreformattedText"/>
        <w:bidi w:val="0"/>
        <w:jc w:val="left"/>
        <w:rPr/>
      </w:pPr>
      <w:r>
        <w:rPr/>
        <w:t>paying by credit card will be easier than 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will take the order information and forward it to the AceComm author, MGP</w:t>
      </w:r>
    </w:p>
    <w:p>
      <w:pPr>
        <w:pStyle w:val="PreformattedText"/>
        <w:bidi w:val="0"/>
        <w:jc w:val="left"/>
        <w:rPr/>
      </w:pPr>
      <w:r>
        <w:rPr/>
        <w:t>Programming Services &amp; Michael G Phelps for 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10  computers          $19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 25  computers          $37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to  100  computers          $998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100 computers -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fetime of a Site Licens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 site license is good for all future versions for the platform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 BB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Distribute unlimited REGISTERED copies to your subscribers at $500.00/year</w:t>
      </w:r>
    </w:p>
    <w:p>
      <w:pPr>
        <w:pStyle w:val="PreformattedText"/>
        <w:bidi w:val="0"/>
        <w:jc w:val="left"/>
        <w:rPr/>
      </w:pPr>
      <w:r>
        <w:rPr/>
        <w:t>You will receive a master registered disk for duplication and a 1 year</w:t>
      </w:r>
    </w:p>
    <w:p>
      <w:pPr>
        <w:pStyle w:val="PreformattedText"/>
        <w:bidi w:val="0"/>
        <w:jc w:val="left"/>
        <w:rPr/>
      </w:pPr>
      <w:r>
        <w:rPr/>
        <w:t>license.  Major updates will be mailed to you automatically.</w:t>
      </w:r>
    </w:p>
    <w:p>
      <w:pPr>
        <w:pStyle w:val="PreformattedText"/>
        <w:bidi w:val="0"/>
        <w:jc w:val="left"/>
        <w:rPr/>
      </w:pPr>
      <w:r>
        <w:rPr/>
        <w:t>Distribute SHAREWARE versions to your potential subscribers.</w:t>
      </w:r>
    </w:p>
    <w:p>
      <w:pPr>
        <w:pStyle w:val="PreformattedText"/>
        <w:bidi w:val="0"/>
        <w:jc w:val="left"/>
        <w:rPr/>
      </w:pPr>
      <w:r>
        <w:rPr/>
        <w:t>Design a 79 column x22 row screen advertising your BBS and submit</w:t>
      </w:r>
    </w:p>
    <w:p>
      <w:pPr>
        <w:pStyle w:val="PreformattedText"/>
        <w:bidi w:val="0"/>
        <w:jc w:val="left"/>
        <w:rPr/>
      </w:pPr>
      <w:r>
        <w:rPr/>
        <w:t>it electronicaly on 3.5" disk with your PAY-BBS license. We will substitute</w:t>
      </w:r>
    </w:p>
    <w:p>
      <w:pPr>
        <w:pStyle w:val="PreformattedText"/>
        <w:bidi w:val="0"/>
        <w:jc w:val="left"/>
        <w:rPr/>
      </w:pPr>
      <w:r>
        <w:rPr/>
        <w:t>your screen in place of the SHAREWARE screen (above) and provide you with</w:t>
      </w:r>
    </w:p>
    <w:p>
      <w:pPr>
        <w:pStyle w:val="PreformattedText"/>
        <w:bidi w:val="0"/>
        <w:jc w:val="left"/>
        <w:rPr/>
      </w:pPr>
      <w:r>
        <w:rPr/>
        <w:t>the branded SHAREWARE version disk along with your licensed REGISTERED version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for Windows is also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5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6              Chapter 16  AceComm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7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Comm &amp; Utilities (Tm)  Version  3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I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MGP Software (AceComm)</w:t>
      </w:r>
    </w:p>
    <w:p>
      <w:pPr>
        <w:pStyle w:val="PreformattedText"/>
        <w:bidi w:val="0"/>
        <w:jc w:val="left"/>
        <w:rPr/>
      </w:pPr>
      <w:r>
        <w:rPr/>
        <w:t>AceComm BBS (602) 846-2940     Box 301 C  Route 3</w:t>
      </w:r>
    </w:p>
    <w:p>
      <w:pPr>
        <w:pStyle w:val="PreformattedText"/>
        <w:bidi w:val="0"/>
        <w:jc w:val="left"/>
        <w:rPr/>
      </w:pPr>
      <w:r>
        <w:rPr/>
        <w:t>CompuServe  75120,3306         Detroit Lakes, MN 5650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29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1 software KEY for all future versions,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-BBS license               $500.00                     Total $______ 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Minnesota residents 6.75%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 TOTAL ENCLOSED      $___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>Diskette format  3.5" disk  unless specified otherwi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GP Software (AceComm/DO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301 C  Rout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roit Lakes, MN 56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7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 3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PECIFY the DOS VERSION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8              Chapter 17 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Comm &amp; Utilities (Tm)  Version 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L Part number 10805            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 Master card  ( ) Visa  ( ) American Express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gistration................$34.95   x number of copies Total $______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k, 1 software KEY for all future versions,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date manuals (set of 2).$10.00   x number of copies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                 up to _______  computers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-BBS license               $500.00                     Total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PRODUCTS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les tax for Minnesota residents 6.75%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ORDER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by non-USA BANK CHECK, add $40.00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ENCLOSED      $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99              AceComm (tm) v 3.0 8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8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ceComm (tm)   version 3.0    8/95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pyright 1991-1995 by MGP Softwar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eComm was first released in May of 1993.  The AceComm source code is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ten in 100% assembly language, using TASM versions 2, and 3.1.  A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indows version of AceComm is also available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code: Registered users can always upgrade any time using the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ceComm support BBS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