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BEGIN PGP SIGNED MESSAG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1-Lin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  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ackDmf.Doc - How to Make a MS-DMF-diskette by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ackNew.Doc - What's New of Curren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ACK.DIZ - Short Description of X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ackBg5.Doc - BiG5 Documentation of X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ackApi.Doc - APplication Interface of Xpack Online Decompress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ACK.DOC - Documentation of Xpack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ackDeu.Doc - Documentation of Xpack (Deutsche;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Veit Kannegieser, Karl Loncar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ackIta.Doc - Documentation of Xpack (Italiano) di Roberto Favare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ackFra.Doc - Documentation of Xpack (Franaise) par Frank Zago, -/TcZ/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ackHun.Doc - Documentation of Xpack (Magyar) by Fds0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ackEsp.Doc - Documentation of Xpack (Espao) by Pedro Ignacio Maza Ar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ackRus.Doc - Documentation of Xpack (Russian) by Dmitry Yerok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ACK.COM - The Xpack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ODSDMO.BAT - Batch File to Demo Xpack Online Decompress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K_ReAD.COM - Self-displaying Executable of BiG5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ackLst.Doc - This Pack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ACK.FRM - Registration Form for foreign users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  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us Pack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1-Lin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  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OC125.ZIP - A powerful text to executable conver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.com - eXtract files directly from .Ddi or .Dcf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av.com - XPackAntiVirus (turbo/fast!) scaner/cleaner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  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 Authent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erify authentication, use "pgp" to check the sign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messages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signature from user "JauMing Tseng &lt;s8203143@simon.pu.edu.tw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made 1997/??/?? ????? GMT using 2048-bit key, key ID EE317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author's public key, send a email to s8203143@simon.pu.edu.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ubject: get publi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x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BEGIN PGP SIGNATUR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2.6.3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set: cp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EVAwUBM8wiiGA4W6nuMXMlAQEjbwf/W/Ic/KGf331W6bK7nPEhdbA5oofsDe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Dg40rOqfMVhwf1D1oxw84UXAD98SmrLL+mK7syXb2KAuEQLu+xTt76ZJWv8T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znF23uy+QiilvWZWTuxWN9IiHEVX78p5izwAFISvQDY00LGVtb7uvDt7kD6z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+0vXHC/NUO0tMNJUNHCZGCHmDuhq/OG0hX7c7p/HPyNUNiI7gdRCn0WApiFrf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n6kuiny9pBcAeSyoYVKGAb9VngnV4OHlxsFqUBK08UV0diFlbYTQBgve7+XQ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+k6vLFqBCV1dCRi4QvikFRIuIL9n03QQMkIaT+G9gLaiGrs8PAG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hb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END PGP SIGNATURE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