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Key's Document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�   �� � 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    ����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� ���� ����   �� 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GP shell for OL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Yariv Habot of MasT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:               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n Blue Wave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n Termail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n GoldED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is a PGP shell for OLRs (off-line readers). This version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 Wave, Termail and GoldED. There is no need to exit your favorite OL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more, All the important functions of PGP are available from insid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ers. BlueKey is the perfect link between your editor, speller, PGP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ff-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eatur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enu/command-line drive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Supports BlueWave off-line reader, version 2.12 and up, both DO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 versions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upports Termail version 3.00 and up. Special feature for v4.00 - read o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upports GoldED version 2.50 and up. Was not tested with earlier ver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ight work!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Works with PGP 2.3 and up (Tested on PGP 2.6.2i)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ncrypts, Decrypts, Signs, Exports keys, Imports Keys, whatever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he only PGP shell for Blue Wave which authenticates PGP signed messages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ptional: Every message is automatically encrypted to your userid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ptional: Adding a carbon copy line to the beginning of a messag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ng to more than one userid (Termail only)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ormats decrypted messages, to add quote marks and lines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eeps a userbase, to easily select recipient(s) name(s)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ll PGP's output is displayed to the user for inspectio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hells to your speller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ppends message to an external file, such as a replies file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eeps backup copies before every PGP functio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eletes or keeps backup copies upon exit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is SHAREWARE. This means that a free distribution of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lowed as long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No fee is charged in any way for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No changes are made to the files in the software package. Sysop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add an ad line to the file description file (file_id.diz)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ed to change any other part of the file, or any othe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Usage beyond 30 days is forbidden unless registration is made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by directly contacting the author. Read REGIST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, IDeaLIST and SignChk were written by Yariv Habot of MasTic Produ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are reserved by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GP(tm) is short for Pretty Good(tm) Privacy from Phil's Pretty Goo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by Philip Zimmermann, and is protected by copy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lue Wave Offline Mail Reader is a product of Cutting Edge Comput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s protected by copy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ail is a product of Strathrory Systems Ltd, and is protec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ldED is a product of Odinn Sorensen, who holds the copyr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arranty is given. The writer is not responsible for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\indirect use or mis-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tribu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BlueKey is always available at these support sites: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usy Town BBS (HQ)     +972-3-9652831 (FREQ "BKEY" 97:200/212)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alfunction BBS        +972-2-6565065 (FREQ 97:200/464)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nesthesia             +972-7-9954490, +972-7-9971505 (FREQ 97:200/215)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amily House           +972-2-6541081/2/3/4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ogi                   +972-3-9343551, +972-3-9041389 (FREQ 97:200/213)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he Forbidden Knights  +972-9-460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, as all of MasTic Products, is also available on the WWW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w.netforward.com/POBoxes/?m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s lis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KEY200.* should includ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EXE  - The executable file of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KSETUP.EXE  - Setup program, what else could it b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DOC  - The file you're reading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.DOC  - The history file of Blue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.DOC - Documentation for advanced features and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CHK11.ZIP - An external utility for checking PGP signatures in BlueW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CMD  - PGP commands for Blue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1ST   - A document you should have read before reading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FRM - BlueKey's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N.BUG    - Known bugs in this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- A short description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creates a few more files while working. See "Additional Files"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instructions carefully. If you encounter any problem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BlueKey, read this again and check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 sure to have all the files from BKEY200.* in your reader's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, and then run BKSETUP. Change all the options to fit your syst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up your own userid is optional. Refer to "Encrypting a message"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serbase" for more detail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and speller commands should have @F at the end, to ind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 DO NOT use any other token. If you do not put @F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mand line, BlueKey will put the message filename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stalling in Blue Wav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Blue Wave and enter the setup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he editor command to "bluekey.exe @F" (Drive and path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). Do not forget to add "@F"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BlueKey does not run, check to see if you have "Swap on shell to 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" and "Swap on shell to browser" set to "yes" in Blue Wav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. Another attempt to fix it is by increasing the number of FIL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 replaces your editor, and works on reply files. This means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run BlueKey, you should choose to reply to the message 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 should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Key allows you to easily run your editor by pressing &lt;M&gt; or &lt;ENTER&gt;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Key's main menu. However, if you wish to use a batch file to ru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s, then refer to appendix B, "Editors' Cho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lling in Ter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ermail v3.00, it is only possible to install BlueKey as an editor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Key runs when editing/replying to a message. To do so, edit TM.CF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/change the editor command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    BLUEKEY.EXE @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ermail 4.00 have various ways to use and install BlueKey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 is by installing it as an editor, as specified abo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way is by installing BlueKey as an external utility: edit TM.CF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 this line next to one of the shif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1    BKEY  BLUEKEY !MSG !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ree Shift keys, you can assign BlueKey specific fun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t keys in TM.CFG. The following are all the available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only those you need. The words placed in brackets should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1    ENCR  BLUEKEY /E !MSG !R     (encrypt 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2    DECR  BLUEKEY /D !MSG !R     (decry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3    CSIG  BLUEKEY /S !MSG !R     (clearsig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4    SIGN  BLUEKEY /I !MSG !R     (sig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5    ENSN  BLUEKEY /B !MSG !R     (sign and encry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6    EXPT  BLUEKEY /1 !MSG !R     (export key from the mess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7    IMPT  BLUEKEY /2 !MSG !R     (import key to the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lueKey will accept another switch on the encryption command: /c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c. This is supposed to add a visible/blind carbon copy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file. As far as I know, Termail ignores such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are not added when first editing the message. I include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nyway, just in case Termail will support it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stalling in GoldED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of BlueKey in GoldED includes defining external util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keys and adding new commands to the EDITSA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very line added is optional. If you do not need any of Blue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unctions available, do not put the relevant line in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le. Also, be sure not to collide with previous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BlueKey'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rtest way to install BlueKey in GoldED is putting it a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utility. This would mean that every time you need BlueKe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a menu and choose the functions you want to use.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 be using the real power of GoldED: activating function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BlueKey this way, add these lines to GOLDED.CF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1 -Wipe -Reload -keepctrl BLUEKEY.EXE @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1 "B BlueKey"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an external utility under number one, replace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vailable fr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is line to GOLDKEYS.CFG to run BlueKey by pressing F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1          ExternUtil01    ; Blu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BlueKey's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GOLDED.CFG and add these l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OPTIONS -Wipe -Reload -nokeep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1 BLUEKEY.EXE /e @FILE "@oname" "@dname"  ; en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2 BLUEKEY.EXE /i @FILE                    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3 BLUEKEY.EXE /s @FILE                    ; clear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4 BLUEKEY.EXE /b @FILE "@oname" "@dname"  ; encrypt &amp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5 BLUEKEY.EXE /e @FILE                    ; multiple en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6 -noreload BLUEKEY.EXE /2 @FILE "@oname" ; import a key to 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7 BLUEKEY.EXE /d @FILE                    ; de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8 -noreload BLUEKEY.EXE /1 @FILE          ; export keys from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ally, if you have other external utilities as the first eight,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 functions the available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he EXTERNOPTIONS command to be different for some reas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ll three switches in every 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2 -Wipe -Reload -keepctrl BLUEKEY.EXE /i @FILE                    ;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ut these functions on the EDITSAVE menu, add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AVEUTIL 1 "E Encrypt the ms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2 "I sIgn the msg"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AVEUTIL 3 "S clearSign the ms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4 "B Both Enc &amp; Sign"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5 "M Multiple encryption"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6 "2 Import a key 2 msg"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bably won't need the next couple of functions there, bu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7 "D Decrypt the msg"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8 "1 1 Export keys"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EDITSAVEUTIL numbers have to match those of the EXTERNUTILs.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ED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sign keys to BlueKey's functions, edit GOLDKEYS.CFG and add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1          ExternUtil01    ; encry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1         ExternUtil02    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2         ExternUtil03    ; clear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12         ExternUtil04    ; encrypt &amp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11         ExternUtil05    ; multiple en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10         ExternUtil06    ; import a key to 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   ExternUtil07    ; de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0         ExternUtil08    ; export keys from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en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e of Blue Wave's too many options is the option of quoting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reply. You might choose not to quote a message when replying to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 remember that BlueKey will simply not work in this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s should be mailed to one of these addres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ariv Habot, Ultinet's 97:200/200.19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ariv Habot, Fidonet's 2:403/418.19,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ic@POBoxe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ank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im Ziv, Gili Rosenberg, Nicole Rosenberg, Gadi Osnis, Amitai Rot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re Info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DVANCED.DOC to learn more about Blue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ics discussed in ADVANCED.DO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cry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ry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a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/Export of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bon Cop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ces: IDeaLIST, Editors' Cho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End of Document]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